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CHEDA A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GRUPPO   </w:t>
            </w:r>
            <w:r>
              <w:rPr>
                <w:rFonts w:cs="Arial"/>
                <w:sz w:val="28"/>
                <w:szCs w:val="28"/>
              </w:rPr>
              <w:t>Girasol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NOMI E COGNOMI: </w:t>
            </w:r>
            <w:r>
              <w:rPr>
                <w:rFonts w:cs="Arial"/>
                <w:sz w:val="28"/>
                <w:szCs w:val="28"/>
              </w:rPr>
              <w:t>Ienna Ivana, Giracello Lorena, Maniaci Benedetta, La Franca Sabrina, Lo Coco Maria Rosaria, Gancitano Jessic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eomet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Classe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rza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i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noscere le linee rette, le linee curve, gli angoli e gli strumenti necessari per rappresentarli come ad esempio la riga, il compasso e il goniometro;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generali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Favorire lo sviluppo di abilità necessarie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er interpretare la realtà criticamente ed intervenire consapevolmente su di essa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Promuovere la capacità di osservare, di problematizzare, di interpretare i fenomeni della realtà;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Favorire la metacomprensione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Riconoscere, denominare e descrivere figure geometriche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Saper identificare le figure geometriche nell’ambiente circostante;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raguardi per lo sviluppo delle competenz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Riconosce e rappresenta forme del piano e dello spazio, relazioni e strutture che si trovano in natura o che sono state create dall’uomo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Descrive, denomina e classifica figure in base a caratteristiche geometriche, ne determina misure, progetta e costruisce modelli concreti di vario tipo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ttività comun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Si è pensato di svolgere un’attività in cui la consegna preveda l’osservazione degli oggetti della vita quotidiana e la descrizione di questi associandoli con le figure piane proposte dall’insegnante: cerchio, quadrato, rettangolo, triangolo ed esagono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’insegnante porterà in classe giornali e riviste e chiederà agli alunni di tagliare un’immagine ciascuno. Nel frattempo questa preparerà cinque cartelloni ciascuno associato a una figura piana. Dopo aver ritagliato ogni singola figura, verrà chiesto ai bambini di incollarla nell’apposito cartellone (Esempio: l’immagine di un orologio inserita nel cartellone del cerchio)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Un’altra attività prevista consiste nel realizzare figure attraverso l’utilizzo di elastici colorati su un geopiano, questo materiale didattico verrà procurato direttamente dall’insegnante che ne distribuirà uno per banco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drawing>
                <wp:inline distT="0" distB="0" distL="0" distR="0">
                  <wp:extent cx="2776220" cy="14427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L’attività prevista per gli alunni consiste nella costruzione di figure piane servendosi di strisce di cartoncino colorato e di ferma campioncini per delinearne gli angoli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Seguendo la scheda sottostante vengono proposte due attività. La prima consiste nell’inserire il nome corretto alla corrispondente figura piana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La seconda attività invece prevede di colorare le parti degli animali, associando un diverso colore ad ogni rispettiva figura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1377315</wp:posOffset>
                  </wp:positionH>
                  <wp:positionV relativeFrom="margin">
                    <wp:posOffset>1630680</wp:posOffset>
                  </wp:positionV>
                  <wp:extent cx="1543050" cy="18967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’ stata scelta questa attività perché gli alunni hanno maggiore capacità di apprendere l’argomento attraverso un approccio pratico; inoltre si è pensato di presentarla come una sorta di gioco per accrescere azione e competizione tra i bambini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’ stata scelta questa attività perché le alunne sono più riflessive e quindi associano più facilmente i colori alle figure; inoltre si concentrano maggiormente sul compito assegnato, per questo a loro verrà più semplice colorare all’interno del margine della figura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  <w:szCs w:val="28"/>
        </w:rPr>
      </w:pPr>
      <w:r>
        <w:br w:type="page"/>
      </w:r>
      <w:r>
        <w:rPr>
          <w:rFonts w:cs="Arial"/>
          <w:b/>
          <w:sz w:val="28"/>
          <w:szCs w:val="28"/>
        </w:rPr>
        <w:t>Valutazione software didattici per alunni e alunn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enneti.i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dattica.org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irasol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gnomi e nomi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enna Ivana, Giracello Lorena, Maniaci Benedetta, La Franca Sabrina, Lo Coco Maria Rosaria, Gancitano Jessic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Nome Software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ttività di geometri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utore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G. Musilli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Provenienza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idattica.org (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dienneti.it/matematica/software_7.htm</w:t>
              </w:r>
            </w:hyperlink>
            <w:r>
              <w:rPr>
                <w:sz w:val="28"/>
                <w:szCs w:val="28"/>
              </w:rPr>
              <w:t>, cliccare “geometria” per scaricare il software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sti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Freeware 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aratteristiche tecniche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reato con clic 3.0 per Windows 95/98/ME/XP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Usabilità pratica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l software può essere copiato e utilizzato liberament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Non è possibile aggiungere nuovi percorsi a quelli esistent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1701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3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" distR="4445" simplePos="0" locked="0" layoutInCell="1" allowOverlap="1" relativeHeight="25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80010</wp:posOffset>
                      </wp:positionV>
                      <wp:extent cx="220980" cy="1035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5pt;margin-top: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2860" distR="22860" simplePos="0" locked="0" layoutInCell="1" allowOverlap="1" relativeHeight="26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48260</wp:posOffset>
                      </wp:positionV>
                      <wp:extent cx="184785" cy="135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3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  <w:szCs w:val="28"/>
              </w:rPr>
              <w:t>scarsa            sufficiente              buona              ottim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38735</wp:posOffset>
                      </wp:positionV>
                      <wp:extent cx="216535" cy="1543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5pt;mso-wrap-distance-left:9.05pt;mso-wrap-distance-right:9.05pt;mso-wrap-distance-top:0pt;mso-wrap-distance-bottom:0pt;margin-top:3.05pt;mso-position-vertical-relative:text;margin-left:13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38735</wp:posOffset>
                      </wp:positionV>
                      <wp:extent cx="216535" cy="15430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Xxx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5pt;mso-wrap-distance-left:9.05pt;mso-wrap-distance-right:9.05pt;mso-wrap-distance-top:0pt;mso-wrap-distance-bottom:0pt;margin-top:3.05pt;mso-position-vertical-relative:text;margin-left:2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Xxx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ATTIVITA’ DI GEOMETRIA è un programma, per bambini, costituito da diverse attività per facilitare l’apprendimento delle figure piane. Le attività proposte consistono nella memorizzazione dei nomi delle figure, nel collegare i nomi di ogni figura associandola alla rispettiva immagine, nel riordinare le tessere di un puzzle per comporre la figura richiesta, nel risolvere un cruciverba che contiene i nomi delle figure piane, nell’utilizzo del  gioco “Memory” che consiste nell’individuare tra tante immagini coppie uguali, nell’utilizzo del gioco “enigmistica puzzle” che consiste nel cercare tra tante lettere i nomi delle figure geometriche e nel riconoscere a quale categoria di figure appartengono immagini della vita quotidiana.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eometr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7/8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io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apacità di osservazione, di collegamenti e di riconoscere form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br w:type="page"/>
      </w:r>
      <w:r>
        <w:rPr>
          <w:rFonts w:cs="Arial"/>
          <w:b/>
          <w:sz w:val="28"/>
          <w:szCs w:val="28"/>
        </w:rPr>
        <w:t xml:space="preserve">Compilare la tabella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Il movimento (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42545</wp:posOffset>
                      </wp:positionV>
                      <wp:extent cx="216535" cy="1460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5pt;mso-wrap-distance-left:9.05pt;mso-wrap-distance-right:9.05pt;mso-wrap-distance-top:0pt;mso-wrap-distance-bottom:0pt;margin-top:3.35pt;mso-position-vertical-relative:text;margin-left:11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 xml:space="preserve">La collaborazione (2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536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9385" cy="114935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8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35pt;margin-top:3.4pt;width:12.5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69850</wp:posOffset>
                      </wp:positionV>
                      <wp:extent cx="159385" cy="127000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984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35pt;margin-top:5.5pt;width:12.55pt;height:9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>La competizio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75565</wp:posOffset>
                      </wp:positionV>
                      <wp:extent cx="159385" cy="106045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480" cy="10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3pt;margin-top:5.95pt;width:12.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8895</wp:posOffset>
                      </wp:positionV>
                      <wp:extent cx="172720" cy="1409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85pt;width:13.55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75565</wp:posOffset>
                      </wp:positionV>
                      <wp:extent cx="135890" cy="106045"/>
                      <wp:effectExtent l="3175" t="3810" r="3175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080" cy="10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15pt;margin-top:5.95pt;width:10.65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48895</wp:posOffset>
                      </wp:positionV>
                      <wp:extent cx="167640" cy="132715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120" cy="1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45pt;margin-top:3.85pt;width:13.2pt;height:10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Il ragionamento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28"/>
                <w:szCs w:val="28"/>
              </w:rPr>
              <w:t>(4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28"/>
                <w:szCs w:val="28"/>
              </w:rPr>
              <w:t>(3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4.3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55245</wp:posOffset>
                      </wp:positionV>
                      <wp:extent cx="165735" cy="114935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1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25pt;margin-top:4.35pt;width:13pt;height:9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73025</wp:posOffset>
                      </wp:positionV>
                      <wp:extent cx="123190" cy="97790"/>
                      <wp:effectExtent l="3175" t="3810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480" cy="9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6pt;margin-top:5.75pt;width:9.65pt;height:7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28"/>
                <w:szCs w:val="28"/>
              </w:rPr>
              <w:t>(4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 xml:space="preserve">L’espressione verbale (5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9385" cy="127000"/>
                      <wp:effectExtent l="3175" t="3810" r="317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48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75pt;margin-top:2.95pt;width:12.5pt;height:1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42875" cy="127000"/>
                      <wp:effectExtent l="3175" t="3810" r="317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92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75pt;margin-top:2.95pt;width:11.2pt;height:9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>La metacomprensione (4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Valutazione complessiva del software </w:t>
            </w:r>
          </w:p>
        </w:tc>
      </w:tr>
      <w:tr>
        <w:trPr>
          <w:trHeight w:val="304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er favorire maggiormente l’apprendimento degli alunni si è pensato di fargli svolgere l’attività che consiste nel collegare i nomi di ogni figura piana con la rispettiva immagine, nel riordinare le tessere di un puzzle per comporre un’immagine geometrica e nel memorizzare i nomi delle figure e viceversa scriverne il nome. In questo modo il bambino ha la possibilità di mettere in pratica ciò che ha appreso sulle figure piane attraverso la semplicità e il coinvolgimento del programma, cercando di valorizzare la sua tendenza alla praticità e all’azione. Queste attività permettono di far sviluppare al bambino capacità mnemoniche, riflessive e osservative.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Compilare la tabella che interessa e cancellare l’altra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Perché il software è più di ‘successo’ per le alunne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 xml:space="preserve">Il movimento 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 xml:space="preserve">La collaborazione (2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46685" cy="118745"/>
                      <wp:effectExtent l="3175" t="3810" r="3175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7240" cy="11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35pt;margin-top:4.1pt;width:11.55pt;height:9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9385" cy="114935"/>
                      <wp:effectExtent l="3175" t="4445" r="317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8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35pt;margin-top:3.4pt;width:12.5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>La competizio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58750" cy="1270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5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40970" cy="127000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12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3pt;margin-top:5.05pt;width:11.05pt;height:9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40970" cy="117475"/>
                      <wp:effectExtent l="3175" t="3810" r="3175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120" cy="11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3pt;margin-top:5.05pt;width:11.05pt;height:9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Il ragionamento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28"/>
                <w:szCs w:val="28"/>
              </w:rPr>
              <w:t>(4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9385" cy="12700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984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25pt;margin-top:3.05pt;width:12.55pt;height:9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65735" cy="127000"/>
                      <wp:effectExtent l="3175" t="3810" r="3175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25pt;margin-top:3.05pt;width:13pt;height:9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28"/>
                <w:szCs w:val="28"/>
              </w:rPr>
              <w:t>(3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4.3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64135</wp:posOffset>
                      </wp:positionV>
                      <wp:extent cx="159385" cy="106680"/>
                      <wp:effectExtent l="3175" t="4445" r="317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9840" cy="10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25pt;margin-top:5.05pt;width:12.55pt;height:8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55245</wp:posOffset>
                      </wp:positionV>
                      <wp:extent cx="168275" cy="106680"/>
                      <wp:effectExtent l="3175" t="4445" r="317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840" cy="10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4.35pt;width:13.25pt;height:8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28"/>
                <w:szCs w:val="28"/>
              </w:rPr>
              <w:t>(4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 xml:space="preserve">L’espressione verbale (5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szCs w:val="28"/>
              </w:rPr>
              <w:t>La metacomprensione (4)</w: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Per favorire maggiormente l’apprendimento delle alunne si è pensato di far  svolgere loro diverse attività, tra cui: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risolvere un cruciverba che contiene i nomi delle figure piane, il gioco “Memory” che consiste nell’individuare tra tante immagini coppie uguali, il gioco “enigmistica puzzle” che consiste nel cercare tra tante lettere i nomi delle figure geometriche e riconoscere a quale categoria di figure piane appartengono le immagini della vita quotidiana. </w:t>
            </w:r>
            <w:r>
              <w:rPr>
                <w:rFonts w:cs="Arial"/>
                <w:sz w:val="28"/>
                <w:szCs w:val="28"/>
              </w:rPr>
              <w:t>In questo modo si è cercato di potenziare le capacità riflessive e di concentrazione manifestate maggiormente dal genere femminile. Queste attività consentono di attivare il ragionamento e la concentrazione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enneti.it/matematica/software_7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8:00Z</dcterms:created>
  <dc:creator>aaaa</dc:creator>
  <dc:description/>
  <cp:keywords/>
  <dc:language>en-US</dc:language>
  <cp:lastModifiedBy>Acer</cp:lastModifiedBy>
  <dcterms:modified xsi:type="dcterms:W3CDTF">2013-11-09T13:50:00Z</dcterms:modified>
  <cp:revision>29</cp:revision>
  <dc:subject/>
  <dc:title/>
</cp:coreProperties>
</file>