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>SCHEDA  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del grup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inuend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ppola Maria, Costantino Dario, Di Trapani Francesca, Finazzo Irene Saveria, Fiorin Roberta, Frisa Francesco Caloge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atemat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2°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re i vari aspetti dei numeri e il sistema di numer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re le operazioni e le sue proprie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Riuscire ad applicare in modo appropriato le proprietà della sottr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alunno si muove con sicurezza nel calcolo scritto e mentale con i numeri natural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li alunni dovranno cimentarsi nella risoluzione di operazioni matematiche che l’insegnante propone attraverso l’utilizzo del software scelto. ( Sottrazioni Puzzle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 bambini con l’aiuto della maestra effettueranno il gioco del fazzoletto, con una variante: l’insegnante con il fazzoletto in mano pronuncerà la sottrazione da risolvere a mente e una volta trovato il risultato, il bambino corrispondente al numero del risultato, dovrà correre verso il fazzolett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>Dopo aver estratto da un’ampolla dei bigliettini precedentemente preparati dall’insegnante contenenti delle sottrazioni, le alunne procederanno alla risoluzione della sottrazione. Successivam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gni alunna avrà il compito di risolvere l’operazione estratta e rappresentarla attraverso l’aiuto dei compagni, i quali si posizioneranno al centro dell’aula in piccoli gruppi indicati dalla compagna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attività proposta risulterebbe di successo con gli alunni in quanto, essendo più impulsivi e irrequieti, sono più abili nel cogliere i rapporti spaziali, più portati ad imparare con un approccio fisico e più propensi all’azione e alla competizion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attività proposta risulterebbe di successo con le alunne in quanto, essendo più riflessive, sono più portate ad una organizzazione precisa e ordinata e hanno una migliore capacità di concentrazione sul compito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Valutazione software didattici per alunni e per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/>
      </w:pPr>
      <w:r>
        <w:rPr>
          <w:rFonts w:cs="Arial"/>
          <w:b/>
          <w:sz w:val="28"/>
        </w:rPr>
        <w:t xml:space="preserve">dienneti.it </w:t>
      </w:r>
    </w:p>
    <w:p>
      <w:pPr>
        <w:pStyle w:val="Normal"/>
        <w:rPr/>
      </w:pPr>
      <w:r>
        <w:rPr>
          <w:rFonts w:cs="Arial"/>
          <w:b/>
          <w:sz w:val="28"/>
        </w:rPr>
        <w:t>d</w:t>
      </w:r>
      <w:r>
        <w:rPr/>
        <w:t>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inuend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ppola Maria, Costantino Dario , Di Trapani Francesca , Fiorin Roberta , Finazzo Irene Saveria , Frisa Francesco Calogero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ottrazioni Puzzle ( v 1.1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  <w:t>G. Musil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dattica.org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reew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Per Windows 95/98/ME/XP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non può essere modificato né alterato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>scarsa            sufficiente              buona ×             ottim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TTRAZIONI PUZZLE è un programma molto utile per far esercitare il bambino nelle sottrazioni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sottraendo i numeri della riga orizzontale con quella verticale e scrivendo la risposta esatta nel quadrato evidenziato dal colore azzurro, comparirà una parte di immagine che, al completamento di tutte le operazioni,la  mostrerà completa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d ogni risposta esatta il gioco segnerà un punto sulla tabella sovrastante accanto alla figura di un sole, contemporaneamente riprodurrà un suono allegro; mentre, se la risposta sarà errata, il suono sarà sgradevole e il punto sarà assegnato accanto ad una rana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l software Sottrazioni Puzzle non può essere modificat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atema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-8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io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noscere la proprietà della sottra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tali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sgrafia e discalculia ( avendo un supporto esterno)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 xml:space="preserve">Compilare SOLO la tabella che interessa e cancellare l’altr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    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                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Compilare SOLO la tabella che interessa e cancellare l’altr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4135</wp:posOffset>
                      </wp:positionV>
                      <wp:extent cx="158750" cy="1270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>Il ragionamento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8735</wp:posOffset>
                      </wp:positionV>
                      <wp:extent cx="158750" cy="1270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3.0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55245</wp:posOffset>
                      </wp:positionV>
                      <wp:extent cx="158750" cy="1270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4.3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a grafica del software si presenta semplice ed essenziale, le immagini e i colori catturano l'attenzione dei bambini, il gioco non necessita di particolari spiegazioni ed è coinvolgente e divertente. L’ applauso incita il bambino a proseguire e ad impegnarsi per dare la risposta corretta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l software richiede attenzione, precisione e ragionamento; in questo modo l’alunno non avrà modo di distrarsi e parteciperà attivamente stimolando la competenza logico-matematica di ogni singolo alunno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7:00Z</dcterms:created>
  <dc:creator>aaaa</dc:creator>
  <dc:description/>
  <cp:keywords/>
  <dc:language>en-US</dc:language>
  <cp:lastModifiedBy>Maria</cp:lastModifiedBy>
  <dcterms:modified xsi:type="dcterms:W3CDTF">2013-10-10T11:39:00Z</dcterms:modified>
  <cp:revision>6</cp:revision>
  <dc:subject/>
  <dc:title/>
</cp:coreProperties>
</file>