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35852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58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35852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58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1971040</wp:posOffset>
            </wp:positionV>
            <wp:extent cx="6119495" cy="35852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58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1971040</wp:posOffset>
            </wp:positionV>
            <wp:extent cx="6119495" cy="358521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58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358521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58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358521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58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358521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58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358521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58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358521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58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358521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58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