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CHEDA A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RUPPO: Musica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I E COGNOMI: Genna Caterina, Giacalone Silvia, La Tona Claudia, Lo Bello Melania, Lombardo Adriana, Maniscalco Vitalb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ducazione Musi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V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unzionalità uditiv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noscenza della differenza tra suono e rumor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Obiettivi gener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avorire lo sviluppo delle abilità di coordinazione vocale e motori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Promuovere l’integrazione scolastica e social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aper riconoscere le proprietà del suon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sz w:val="28"/>
              </w:rPr>
              <w:t>Saper individuare le caratteristiche corrette dei vari strumenti musical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aper utilizzare adeguatamente voce e strumenti a percussione, in modo creativo e consapevole ampliando le proprie capacità sonore e musical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aper eseguire collettivamente e individualmente brani musicali/strumentali curando intonazione, espressività e interpretazion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guardi per lo sviluppo delle compet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’alunno esplora, discrimina ed elabora eventi sonori dal punto di vista qualitativo, spaziale e in riferimento alla loro font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splora diverse possibilità espressive della voce, di oggetti sonori e strumenti musicali, imparando ad ascoltare se stesso e gli alt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segue, da solo e in gruppo semplici brani vocali o strumentali, appartenenti a generi e culture differenti, utilizzando anche strumenti didattici e auto-costruiti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Attività comun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8"/>
                <w:u w:val="single"/>
              </w:rPr>
              <w:t>Primo incontro: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</w:rPr>
              <w:t>L’insegnante decide di avviare un’attività di brain storming e chiede: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“</w:t>
            </w:r>
            <w:r>
              <w:rPr>
                <w:rFonts w:cs="Arial"/>
                <w:sz w:val="28"/>
              </w:rPr>
              <w:t>cos’è la durata?”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“</w:t>
            </w:r>
            <w:r>
              <w:rPr>
                <w:rFonts w:cs="Arial"/>
                <w:sz w:val="28"/>
              </w:rPr>
              <w:t>cos’è l’altezza?”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“</w:t>
            </w:r>
            <w:r>
              <w:rPr>
                <w:rFonts w:cs="Arial"/>
                <w:sz w:val="28"/>
              </w:rPr>
              <w:t>cos’è l’intensità?”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“</w:t>
            </w:r>
            <w:r>
              <w:rPr>
                <w:rFonts w:cs="Arial"/>
                <w:sz w:val="28"/>
              </w:rPr>
              <w:t>cos’è il timbro?”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e risposte dei bambini vengono annotate dall’insegnante su un grande cartellone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Successivamente, con l’ausilio di una tastiera musicale, l’insegnante eseguirà suoni brevi e lunghi (durata); suoni acuti e gravi (altezza); suoni con un volume alto e un volume basso (intensità). Per il timbro si registrano le voci degli stessi bambini per far notare la differenza e si fanno ascoltare suoni prodotti da strumenti diversi. </w:t>
            </w:r>
            <w:r>
              <w:rPr>
                <w:rFonts w:cs="Arial"/>
                <w:b/>
                <w:sz w:val="28"/>
              </w:rPr>
              <w:t>(2h)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8"/>
                <w:u w:val="single"/>
              </w:rPr>
              <w:t>Secondo incontro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li alunni si dispongono in assetto semicircolare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’insegnante mostra ai bambini delle immagini che raffigurano vari strumenti musicali, esortando i bambini a pronunciarne il nome. In caso di mancata risposta sarà compito dell’insegnante dire di quale strumento si tratta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Gli strumenti presentati saranno suddivisi in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trumenti a fia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trumenti a percuss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Strumenti a corde. </w:t>
            </w:r>
            <w:r>
              <w:rPr>
                <w:rFonts w:cs="Arial"/>
                <w:b/>
                <w:sz w:val="28"/>
              </w:rPr>
              <w:t>(40 min.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’insegnante, attraverso l’utilizzo dello strumentario Orff farà ascoltare ai bambini i vari strumenti a percussione: tamburello, maracas, bitonale, triangolo, piatti, legnetti, guiro, woodblock, ovo maracas, sonagli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n l’ausilio della LIM, l’insegnante presenterà ai bambini una scheda in cui sono indicate le caratteristiche relative al suono degli strumenti ascoltati precedentemente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s. “ triangolo: suono duro, suono scintillante, suono tintinnante, suono brillante.”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 xml:space="preserve">I bambini sono chiamati singolarmente alla lavagna ad eliminare la caratteristica errata. </w:t>
            </w:r>
            <w:r>
              <w:rPr>
                <w:rFonts w:cs="Arial"/>
                <w:b/>
                <w:sz w:val="28"/>
              </w:rPr>
              <w:t>(1h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8"/>
                <w:u w:val="single"/>
              </w:rPr>
              <w:t>Terzo incontro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  <w:u w:val="single"/>
              </w:rPr>
            </w:pPr>
            <w:r>
              <w:rPr>
                <w:rFonts w:cs="Arial"/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’insegnante avvia un’attività di rilassamento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li alunni e l’ insegnante si sposteranno in palestra e si disporranno in assetto circolare tenendosi tutti per mano, docente inclusa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Verrà fatta ascoltare quindi, una musica di sottofondo (Le onde, L. Einaudi) e verrà chiesto agli alunni di concentrarsi su se stessi e sul proprio respiro; al termine dovranno esprimere le sensazioni provate. </w:t>
            </w:r>
            <w:r>
              <w:rPr>
                <w:rFonts w:cs="Arial"/>
                <w:b/>
                <w:sz w:val="28"/>
              </w:rPr>
              <w:t>(20 min.)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Quest’attività, sebbene sia comune a bambini e bambine ha due scopi differenti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i bambini, permette lo sviluppo della concentrazione su se stessi e dell’autocontrollo vista la loro risaputa impulsività; alle bambine consente di esternare i propri sentimenti data la loro propensione naturale a manifestare le loro emozioni mettendo in evidenza la loro capacità espressiva e comunicativa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Strumenti utilizzat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tellone, colori, cancelleria varia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astiera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Registratore/riproduttore audio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trumentario Orff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ateriale didattico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IM;</w:t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ima attività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Gli alunni sono invitati individualmente a suonare i vari strumenti a percussione, con una musica africana di sottofondo. La scelta di tale musica è data dalle caratteristiche prettamente ritmiche di questo stile musicale.</w:t>
            </w:r>
          </w:p>
          <w:p>
            <w:pPr>
              <w:pStyle w:val="Normal"/>
              <w:ind w:left="1070" w:hanging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ind w:left="1070" w:hanging="0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econda attività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“</w:t>
            </w:r>
            <w:r>
              <w:rPr>
                <w:rFonts w:cs="Arial"/>
                <w:b/>
                <w:sz w:val="28"/>
              </w:rPr>
              <w:t>TIENI IL TEMPO”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’attività consiste nel battere le mani a ritmo di musica. Chi sbaglia a “tenere il tempo” verrà eliminato dal gioco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ima attività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Bendate, le bambine devono riconoscere lo strumento suonato dai bambini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econda attività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ind w:left="720" w:hanging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“</w:t>
            </w:r>
            <w:r>
              <w:rPr>
                <w:rFonts w:cs="Arial"/>
                <w:b/>
                <w:sz w:val="28"/>
              </w:rPr>
              <w:t>TIENI IL TEMPO”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Le bambine canteranno in gruppo e dovranno continuare a farlo anche nel momento in cui l’insegnante abbasserà il volume  dello stereo. Sarà compito delle bambine mantenere il tempo fino a quando la maestra non aumenterà il volume della canzon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La prima attività, risulta di successo con gli alunni, in quanto essi sono più portati ad imparare con un approccio fisico, pratico. Inoltre, esalta la loro inclinazione al movimento.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La seconda attività, “TIENI IL TEMPO”, risulta di successo con gli alunni, in quanto presuppone la competizione, inclinazione naturale degli alunni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 xml:space="preserve">La prima attività, risulta di successo con le alunne, in quanto essendo meno impulsive e più riflessive, sono più attente nel distinguere il suono di uno strumento da un altro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La seconda attività, risulta di successo con le alunne, poiché incentiva la loro inclinazione naturale verso la collaborazione. Inoltre, risaputa la loro particolare preoccupazione a non deludere gli adulti, prestano attenzione alla riuscita della loro performance. Ciò permette di consolidare la loro concentrazione e la loro riflessione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>Valutazione software didattici per alunni e alun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ienneti.it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idattica.org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usic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enna Caterina, Giacalone Silvia, La Tona Claudia, Lo Bello Melania, Lombardo Adriana, Maniscalco Vitalb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tmusic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16"/>
              </w:rPr>
            </w:pPr>
            <w:r>
              <w:rPr>
                <w:rFonts w:cs="Arial"/>
                <w:color w:val="000000"/>
                <w:sz w:val="24"/>
                <w:szCs w:val="16"/>
              </w:rPr>
              <w:t>Magda Gil, Anton Prim, Jorge Candel. Traduzione italiana e adattamento di Giorgio Musill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hyperlink r:id="rId2">
              <w:r>
                <w:rPr>
                  <w:rStyle w:val="InternetLink"/>
                  <w:rFonts w:cs="Arial"/>
                  <w:sz w:val="28"/>
                </w:rPr>
                <w:t>www.didattica.org</w:t>
              </w:r>
            </w:hyperlink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Freeware 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Compatibile con Windows 98, XP, Vista, 7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l software può essere copiato e utilizzato liberamente. 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 brani e i suoni presenti possono essere sostituit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8"/>
              </w:rPr>
              <w:t>BUONA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Arial"/>
                <w:b/>
                <w:color w:val="000000"/>
                <w:sz w:val="24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ATMUSICA è un software didattico che intende insegnare ai bambini le proprietà del suono: durata, altezza, timbro e intensità; permette anche di far capire la distinzione tra rumore, suono e silenzio. Il software presenta immagini di strumenti musicali e oggetti di vita quotidiana ed è strutturato in tre livelli di difficoltà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Nella sezione del timbro compaiono vari strumenti musical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L’attività presenta l’immagine dello strumento: il bambino cliccando sull’icona ne ascolterà il suono corrispondente. Successivamente, appariranno insieme strumenti e suoni che il  bambino  dovrà collegare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Arial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ducazione Musica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9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Gioc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unzionalità visiva e uditiv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8"/>
              </w:rPr>
              <w:t>Sindrome di Down:</w:t>
            </w:r>
            <w:r>
              <w:rPr>
                <w:rFonts w:cs="Arial"/>
                <w:sz w:val="28"/>
              </w:rPr>
              <w:t xml:space="preserve"> questo software può essere utilizzato dall’insegnante per sfruttare la spiccata sensibilità di tali soggetti alla musica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BES: </w:t>
            </w:r>
            <w:r>
              <w:rPr>
                <w:rFonts w:cs="Arial"/>
                <w:sz w:val="28"/>
              </w:rPr>
              <w:t>il software può favorire l’integrazione sociale; promuove le differenze culturali stimolando la cooperazione e l’unione in un’ottica interculturale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Compilare la tabella 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95" w:leader="none"/>
              </w:tabs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>(1</w:t>
            </w:r>
            <w:r>
              <w:rPr>
                <w:rFonts w:cs="Arial"/>
                <w:sz w:val="16"/>
                <w:szCs w:val="16"/>
              </w:rPr>
              <w:t>)</w:t>
            </w:r>
            <w:r>
              <w:rPr>
                <w:rFonts w:cs="Arial"/>
                <w:b/>
                <w:sz w:val="28"/>
                <w:szCs w:val="28"/>
              </w:rPr>
              <w:t xml:space="preserve">       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 xml:space="preserve">(3)                                                       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>Il ragionamento       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    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Questo software presenta varie attività per l’educazione al suono. Data la varietà degli esercizi proposti l’insegnante può usufruire della sua versatilità per le diverse attività da svolgere in classe. 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Questo software è più di successo per gli alunni in quanto favorisce la loro naturale propensione all’apprendimento tramite un approccio pratico. 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oltre, incentiva l’attenzione all’ascolto dei suoni prodotti dal software e il ragionamento  per i collegamenti da effettuare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software può essere propedeutico all’uso degli strumenti in classe permettendo anche ai bambini il coinvolgimento del proprio corp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Nell’utilizzo di questo software è importante la metacomprensione poiché bisogna collegare alcuni strumenti proposti in un secondo momento, con quelli appresi in precedenza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</w:rPr>
        <w:t>VALUTAZIONE SOFTWARE DIDATTICI PER ALUNNI E ALUNNE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usic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Genna Caterina, Giacalone Silvia, La Tona Claudia, Lo Bello Melania, Lombardo Adriana, Maniscalco Vitalb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tmusica 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ristina Fuertes Royo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8"/>
                </w:rPr>
                <w:t>www.didattica.org</w:t>
              </w:r>
            </w:hyperlink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Freeware 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Compatibile con Windows 98, XP, Vista, 7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l software può essere copiato e utilizzato liberamente. </w:t>
            </w:r>
          </w:p>
          <w:p>
            <w:pPr>
              <w:pStyle w:val="Normal"/>
              <w:rPr/>
            </w:pPr>
            <w:r>
              <w:rPr>
                <w:rFonts w:cs="Arial"/>
                <w:sz w:val="28"/>
              </w:rPr>
              <w:t>I brani e i suoni presenti possono essere sostituiti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BUONA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l software presenta 160 attività di educazione al suono divise in 5 sezioni: il linguaggio musicale, forme musicali, pratica strumentale, strumenti dell’orchestra, la musica nella stor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</w:rPr>
              <w:t>La sezione forme musicali propone l’ascolto di alcune melodie e frasi musicali che devono essere associate a determinate strutture predefinite.</w:t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Educazione Musica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9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Strategia didattic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Gioc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unzionalità visiva e uditiv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Italiano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Sindrome di Down:</w:t>
            </w:r>
            <w:r>
              <w:rPr>
                <w:rFonts w:cs="Arial"/>
                <w:sz w:val="28"/>
              </w:rPr>
              <w:t xml:space="preserve"> questo software può essere utilizzato dall’insegnante per sfruttare la spiccata sensibilità di tali soggetti alla musica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</w:rPr>
      </w:pPr>
      <w:r>
        <w:rPr>
          <w:rFonts w:cs="Calibri"/>
          <w:b/>
          <w:sz w:val="28"/>
        </w:rPr>
        <w:t xml:space="preserve">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le alunne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                                                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>Il ragionamento        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         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                                 X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Questo software fa particolare leva alle doti naturali di ragionamento e riflessione delle bambine in quanto richiede di identificare alcune forme musicali. Se usato collettivamente favorisce il lavoro di gruppo, stimolando la loro innata inclinazione verso la collaborazione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sz w:val="28"/>
              </w:rPr>
              <w:t>E’ importante la metacomprensione poiché è richiesto il riconoscimento di frasi musicali standard apprese in precedenza.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7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ttica.org/" TargetMode="External"/><Relationship Id="rId3" Type="http://schemas.openxmlformats.org/officeDocument/2006/relationships/hyperlink" Target="http://www.didattic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0:00Z</dcterms:created>
  <dc:creator>aaaa</dc:creator>
  <dc:description/>
  <cp:keywords/>
  <dc:language>en-US</dc:language>
  <cp:lastModifiedBy>Caty</cp:lastModifiedBy>
  <dcterms:modified xsi:type="dcterms:W3CDTF">2013-11-11T11:12:00Z</dcterms:modified>
  <cp:revision>50</cp:revision>
  <dc:subject/>
  <dc:title/>
</cp:coreProperties>
</file>