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MELOD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Vassallo Giuliana</w:t>
              <w:br/>
              <w:t>Sciortino Federica Francesca</w:t>
              <w:br/>
              <w:t>Stella Vittoria</w:t>
              <w:br/>
              <w:t>Scavone Santina</w:t>
              <w:br/>
              <w:t>Tambuzzo Erminia</w:t>
              <w:br/>
              <w:t>Tusa Feder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Educazione mus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1^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apacità di ascoltare e comprendere i suoni.</w:t>
            </w:r>
          </w:p>
          <w:p>
            <w:pPr>
              <w:pStyle w:val="Normal"/>
              <w:rPr>
                <w:rFonts w:cs="Arial"/>
                <w:b/>
                <w:b/>
                <w:sz w:val="28"/>
              </w:rPr>
            </w:pPr>
            <w:r>
              <w:rPr>
                <w:rFonts w:cs="Arial"/>
                <w:b/>
                <w:sz w:val="28"/>
              </w:rPr>
              <w:t>Capacità di muoversi nello spazio.</w:t>
            </w:r>
          </w:p>
          <w:p>
            <w:pPr>
              <w:pStyle w:val="Normal"/>
              <w:rPr>
                <w:rFonts w:cs="Arial"/>
                <w:b/>
                <w:b/>
                <w:sz w:val="28"/>
              </w:rPr>
            </w:pPr>
            <w:r>
              <w:rPr>
                <w:rFonts w:cs="Arial"/>
                <w:b/>
                <w:sz w:val="28"/>
              </w:rPr>
              <w:t>Saper comprendere e attuare le indicazioni del doc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Favorire la produzione e l’uso di diversi linguaggi musicali nelle loro componenti cominucative, ludiche, espressive.</w:t>
              <w:br/>
              <w:t>Favorire la percezione della realtà acustica e son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aper individuare la sonorità di ambienti e oggetti naturali ed artificiali.</w:t>
              <w:br/>
              <w:t>Saper distinguere fenomeni sonori e linguaggi musicali.</w:t>
              <w:br/>
              <w:t>Saper utilizzare la voce, il proprio corpo e oggetti vari a partire da stimoli musicali, giochi e libere attività per espressioni parlate, recitate e cantate.</w:t>
            </w:r>
          </w:p>
          <w:p>
            <w:pPr>
              <w:pStyle w:val="Normal"/>
              <w:rPr>
                <w:rFonts w:cs="Arial"/>
                <w:b/>
                <w:b/>
                <w:sz w:val="28"/>
              </w:rPr>
            </w:pPr>
            <w:r>
              <w:rPr>
                <w:rFonts w:cs="Arial"/>
                <w:b/>
                <w:sz w:val="28"/>
              </w:rPr>
              <w:t>Saper attribuire significati a segnali sonori e musicali, a semplici sonorità quotidiane ed eventi natur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alunno esplora, discrimina ed elabora eventi sonori dal punto di vista qualitativo, spaziale e in riferimento alla loro fonte.</w:t>
              <w:br/>
              <w:t>Esplora diverse possibilità espressive della voce, di oggetti sonori e strumenti musicali, imparando ad ascoltare se stesso e gli altri; fa uso di forme di notazione analogiche o codificate.</w:t>
            </w:r>
          </w:p>
          <w:p>
            <w:pPr>
              <w:pStyle w:val="Normal"/>
              <w:rPr>
                <w:rFonts w:cs="Arial"/>
                <w:b/>
                <w:b/>
                <w:sz w:val="28"/>
              </w:rPr>
            </w:pPr>
            <w:r>
              <w:rPr>
                <w:rFonts w:cs="Arial"/>
                <w:b/>
                <w:sz w:val="28"/>
              </w:rPr>
              <w:t>Riconosce gli elementi costitutivi di un semplice brano musicale, utilizzandoli nella pratica.</w:t>
            </w:r>
          </w:p>
          <w:p>
            <w:pPr>
              <w:pStyle w:val="Normal"/>
              <w:rPr>
                <w:rFonts w:cs="Arial"/>
                <w:b/>
                <w:b/>
                <w:sz w:val="28"/>
              </w:rPr>
            </w:pPr>
            <w:r>
              <w:rPr>
                <w:rFonts w:cs="Arial"/>
                <w:b/>
                <w:sz w:val="28"/>
              </w:rPr>
              <w:t>Ascolta, interpreta e descrive brani musicali di diverso gener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Si propone di avvicinare gli alunni alla musica attraverso il gioco, integrando il fare e ascoltare musica, facendola vivere fisicamente ed emotivamente, attraverso un’esperienza creativa e collettiva che coinvolga gesto, movimento, danza e che preveda l’uso di strumentario a percussione (legni, triangoli, campanacci, piatti, tamburi, ecc.).</w:t>
            </w:r>
          </w:p>
          <w:p>
            <w:pPr>
              <w:pStyle w:val="Normal"/>
              <w:rPr>
                <w:rFonts w:cs="Arial"/>
                <w:b/>
                <w:b/>
                <w:sz w:val="28"/>
              </w:rPr>
            </w:pPr>
            <w:r>
              <w:rPr>
                <w:rFonts w:cs="Arial"/>
                <w:b/>
                <w:sz w:val="28"/>
              </w:rPr>
              <w:t>Si sottopongono ai bambini, durante la lezione frontale, dei suoni relativi a elementi presenti nell’ambiente con i corrispondenti strumenti musicali.</w:t>
            </w:r>
          </w:p>
          <w:p>
            <w:pPr>
              <w:pStyle w:val="Normal"/>
              <w:rPr>
                <w:rFonts w:cs="Arial"/>
                <w:b/>
                <w:b/>
                <w:sz w:val="28"/>
              </w:rPr>
            </w:pPr>
            <w:r>
              <w:rPr>
                <w:rFonts w:cs="Arial"/>
                <w:b/>
                <w:sz w:val="28"/>
              </w:rPr>
              <w:t>Le attività proposte potranno svolgersi sia in classe che all’apert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Si effettua un gioco per i bambini, esso consiste in una gara in uno spazio aperto in cui è possibile il libero movimento. Sono disposte su un piano varie immagini di oggetti o animali, cui una segue l’altra secondo un percorso circolare. I bambini, lanciando un dado morbido effettueranno tanti salti quanti pallini usciranno nel dado. La gara si svolge in un paio d’ore circa e i bambini, raggiunti il numero di salti raffigurati nel dado, trovandosi su un’immagine, dovranno riprodurre il suono ad essa corrispondente. Per rendere più avvincente la gara, nel caso in cui un bambino dovesse sbagliare a riprodurre il suono proprio dell’immagine raffigurata, retrocederà nel percors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Si realizza un’attività in aula che preveda l’uso della LIM. La maestra fa ascoltare alle bambine un suono, chiamando successivamente due alunne per volta a scrivere sulla LIM il nome dell’oggetto o animale corrispondente al suono precedentemente ascoltat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L’attività risulterebbe di successo per i maschi in quanto i bambini sono particolarmente abili nel cogliere i rapporti spaziali, predisposti per l’apprendimento attraverso l’approccio fisico e attratti dalla competizione e l’azione.</w:t>
            </w:r>
          </w:p>
          <w:p>
            <w:pPr>
              <w:pStyle w:val="Normal"/>
              <w:rPr>
                <w:rFonts w:cs="Arial"/>
                <w:b/>
                <w:b/>
                <w:sz w:val="28"/>
              </w:rPr>
            </w:pPr>
            <w:r>
              <w:rPr>
                <w:rFonts w:cs="Arial"/>
                <w:b/>
                <w:sz w:val="28"/>
              </w:rPr>
              <w:t>Per tutti questi motivi la scelta di tale gioco risulta essere ideale per i bambini. Attraverso quest’attività, l’educazione musicale sarà acquisita in modo piacevole ed efficac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L’attività risulterebbe di successo per le bambine perché esse sono più portate ad ascoltare e usare le parole in quanto hanno migliori capacità verbali, sono più riflessive e sono portate a lavorare in coppia poiché apprendono l’una dall’altra.</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MELODI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Vassallo Giuliana</w:t>
              <w:br/>
              <w:t>Sciortino Federica Francesca</w:t>
              <w:br/>
              <w:t>Stella Vittoria</w:t>
              <w:br/>
              <w:t>Scavone Santina</w:t>
              <w:br/>
              <w:t>Tambuzzo Erminia</w:t>
              <w:br/>
              <w:t>Tusa Federic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w:t>
            </w:r>
            <w:r>
              <w:rPr>
                <w:rFonts w:cs="Arial"/>
                <w:sz w:val="28"/>
              </w:rPr>
              <w:t>I versi degli animali”; “Rispondiamo a tono – lezione 1”</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4"/>
                <w:szCs w:val="16"/>
              </w:rPr>
              <w:t>Silvia Di Castr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hyperlink r:id="rId2">
              <w:r>
                <w:rPr>
                  <w:rStyle w:val="InternetLink"/>
                  <w:rFonts w:cs="Arial"/>
                  <w:sz w:val="28"/>
                </w:rPr>
                <w:t>www.didattica.org</w:t>
              </w:r>
            </w:hyperlink>
            <w:r>
              <w:rPr>
                <w:rFonts w:cs="Arial"/>
                <w:sz w:val="28"/>
              </w:rPr>
              <w:t xml:space="preserve"> (Jclick Music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ompatibile con Java per Windows 98/XP/Vista/7</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non può essere modificato, si può scaricare e utilizzare subito dopo l’installazion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3.5pt;margin-top:3.8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pPr>
            <w:r>
              <w:rPr>
                <w:rFonts w:cs="Arial"/>
                <w:b/>
                <w:sz w:val="24"/>
              </w:rPr>
              <w:t>I software sono contenuti in una raccolta di 24 progetti didattici che possono essere utilizzati come supporto alle attività di educazione musicale nella scuola dell'infanzia e nel primo ciclo della scuola primaria.</w:t>
            </w:r>
          </w:p>
          <w:p>
            <w:pPr>
              <w:pStyle w:val="Normal"/>
              <w:rPr/>
            </w:pPr>
            <w:r>
              <w:rPr>
                <w:rFonts w:cs="Arial"/>
                <w:b/>
                <w:sz w:val="24"/>
              </w:rPr>
              <w:t>Il progetto si propone di aiutare i bambini a percepire e distinguere i suoni in "ambienti sonori" a loro vicini, mediante una serie di attività di ascolto, di analisi e di riconoscimento da svolgere in un clima di scoperta giocosa.</w:t>
            </w:r>
          </w:p>
          <w:p>
            <w:pPr>
              <w:pStyle w:val="Normal"/>
              <w:rPr>
                <w:rFonts w:cs="Arial"/>
                <w:b/>
                <w:b/>
                <w:sz w:val="24"/>
              </w:rPr>
            </w:pPr>
            <w:r>
              <w:rPr>
                <w:rFonts w:cs="Arial"/>
                <w:b/>
                <w:sz w:val="24"/>
              </w:rPr>
              <w:t xml:space="preserve">I diversi programmi che costituiscono il progetto compongono un itinerario di esplorazione del mondo dei rumori e dei suoni a livello pre-musicale, per portare gli alunni a quel livello di sensibilità che li può avviare ad una fruizione consapevole della musica nelle sue varie forme. </w:t>
            </w:r>
          </w:p>
          <w:p>
            <w:pPr>
              <w:pStyle w:val="Normal"/>
              <w:rPr>
                <w:rFonts w:cs="Arial"/>
                <w:b/>
                <w:b/>
                <w:sz w:val="24"/>
              </w:rPr>
            </w:pPr>
            <w:r>
              <w:rPr>
                <w:rFonts w:cs="Arial"/>
                <w:b/>
                <w:sz w:val="24"/>
              </w:rPr>
            </w:r>
          </w:p>
          <w:p>
            <w:pPr>
              <w:pStyle w:val="Normal"/>
              <w:rPr>
                <w:rFonts w:cs="Arial"/>
                <w:b/>
                <w:b/>
                <w:sz w:val="24"/>
              </w:rPr>
            </w:pPr>
            <w:r>
              <w:rPr>
                <w:rFonts w:cs="Arial"/>
                <w:b/>
                <w:sz w:val="24"/>
              </w:rPr>
              <w:t>“</w:t>
            </w:r>
            <w:r>
              <w:rPr>
                <w:rFonts w:cs="Arial"/>
                <w:b/>
                <w:sz w:val="24"/>
              </w:rPr>
              <w:t>I VERSI DEGLI ANIMALI” è il dodicesimo software della serie.</w:t>
            </w:r>
          </w:p>
          <w:p>
            <w:pPr>
              <w:pStyle w:val="Normal"/>
              <w:rPr/>
            </w:pPr>
            <w:r>
              <w:rPr>
                <w:rFonts w:cs="Arial"/>
                <w:b/>
                <w:sz w:val="24"/>
              </w:rPr>
              <w:t>Attraverso una serie di attività giocose gli alunni vengono aiutati a scoprire, ascoltare, riconoscere i suoni. Il gioco si divide in due parti: la prima “Giochiamo” consente di collegare il verso ascoltato all’immagine dell’animale che il bambino riterrà essere corrispondente; la seconda “Ascoltiamo” consente di cliccare sulle immagini di vari animali per ascoltare i loro versi.</w:t>
            </w:r>
          </w:p>
          <w:p>
            <w:pPr>
              <w:pStyle w:val="Normal"/>
              <w:rPr>
                <w:rFonts w:cs="Arial"/>
                <w:b/>
                <w:b/>
                <w:sz w:val="24"/>
              </w:rPr>
            </w:pPr>
            <w:r>
              <w:rPr>
                <w:rFonts w:cs="Arial"/>
                <w:b/>
                <w:sz w:val="24"/>
              </w:rPr>
            </w:r>
          </w:p>
          <w:p>
            <w:pPr>
              <w:pStyle w:val="Normal"/>
              <w:rPr>
                <w:rFonts w:cs="Arial"/>
                <w:b/>
                <w:b/>
                <w:sz w:val="24"/>
              </w:rPr>
            </w:pPr>
            <w:r>
              <w:rPr>
                <w:rFonts w:cs="Arial"/>
                <w:b/>
                <w:sz w:val="24"/>
              </w:rPr>
              <w:t>“</w:t>
            </w:r>
            <w:r>
              <w:rPr>
                <w:rFonts w:cs="Arial"/>
                <w:b/>
                <w:sz w:val="24"/>
              </w:rPr>
              <w:t>RISPONDIAMO A TONO – LEZIONE 1” è il diciannovesimo software della serie.</w:t>
            </w:r>
          </w:p>
          <w:p>
            <w:pPr>
              <w:pStyle w:val="Normal"/>
              <w:rPr>
                <w:rFonts w:cs="Arial"/>
                <w:b/>
                <w:b/>
                <w:sz w:val="24"/>
              </w:rPr>
            </w:pPr>
            <w:r>
              <w:rPr>
                <w:rFonts w:cs="Arial"/>
                <w:b/>
                <w:sz w:val="24"/>
              </w:rPr>
              <w:t>Attraverso diversi giochi gli alunni vengono aiutati a distinguere i suoni e i rumori. È possibile cliccare sulle immagini per ascoltare suoni e rumori corrispondenti e riflettere sulla differenza fra suono e rumore.</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Educazione Music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5 – 6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 attività di ascolto e riconoscimento di rumori e suo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pacità adeguate all’uso di strumenti interattivi, ad esempio la LIM.</w:t>
            </w:r>
          </w:p>
          <w:p>
            <w:pPr>
              <w:pStyle w:val="Normal"/>
              <w:rPr>
                <w:rFonts w:cs="Arial"/>
                <w:sz w:val="28"/>
              </w:rPr>
            </w:pPr>
            <w:r>
              <w:rPr>
                <w:rFonts w:cs="Arial"/>
                <w:sz w:val="28"/>
              </w:rPr>
              <w:t>Saper distinguere i vari suoni e associarli alle immagi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l software è fruibile anche da parte di alunni con disabilità o BES.</w:t>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10282" w:type="dxa"/>
        <w:jc w:val="left"/>
        <w:tblInd w:w="-113" w:type="dxa"/>
        <w:tblLayout w:type="fixed"/>
        <w:tblCellMar>
          <w:top w:w="0" w:type="dxa"/>
          <w:left w:w="108" w:type="dxa"/>
          <w:bottom w:w="0" w:type="dxa"/>
          <w:right w:w="108" w:type="dxa"/>
        </w:tblCellMar>
      </w:tblPr>
      <w:tblGrid>
        <w:gridCol w:w="10282"/>
      </w:tblGrid>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35pt;margin-top:3.6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Il ragionamento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25pt;margin-top:3.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3.85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rHeight w:val="112"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r>
        <w:trPr>
          <w:trHeight w:val="264"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541" w:hRule="atLeast"/>
        </w:trPr>
        <w:tc>
          <w:tcPr>
            <w:tcW w:w="102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Il software didattico scelto mira a svolgere attività legate al riconoscimento di vari suoni. I bambini infatti riconoscono i suoni dopo averli ascoltati e li associano alle immagini corrispondenti scegliendole dalla gamma di immagini che il software propon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dattic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29:00Z</dcterms:created>
  <dc:creator>aaaa</dc:creator>
  <dc:description/>
  <cp:keywords/>
  <dc:language>en-US</dc:language>
  <cp:lastModifiedBy>Utente</cp:lastModifiedBy>
  <dcterms:modified xsi:type="dcterms:W3CDTF">2013-10-28T20:08:00Z</dcterms:modified>
  <cp:revision>69</cp:revision>
  <dc:subject/>
  <dc:title/>
</cp:coreProperties>
</file>