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sz w:val="28"/>
        </w:rPr>
        <w:t>SCHEDA   A</w:t>
      </w:r>
    </w:p>
    <w:p>
      <w:pPr>
        <w:pStyle w:val="Normal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Presentazione dell’attività didattica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Nome del grupp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DI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Cognomi e nomi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Di Benedetto Enza, Di Gesù Chiara, Di Mino Valentina, Di Salvo Anna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Disciplina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Sto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Class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III°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erequisiti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Conoscenza temporal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Obiettivi generali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Conoscere le fon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Obiettivi specific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8"/>
              </w:rPr>
              <w:t xml:space="preserve">Distinguere i vari tipi di fonti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Oral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Scrit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Iconografich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Material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Paesagistich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Multimedial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Sono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Visiv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Traguardi per lo sviluppo delle competenz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L’alunno riconosce elementi significativi del passato del suo ambiente di vita.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Riconosce ed esplora in modo via via più approfondito le tracce storiche presenti nel territorio e comprende l’importanza del patrimonio artistico e culturale.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Attività comuni 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Il tempo programmato per le seguenti attività è 8 h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Spiegazione dell’argomento con lezione didattica frontal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Proiezione di  vari tipi di fonti con l’ausilio della LIM e uso di software didattico per distinguere le fonti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Assegnazione di una ricerca individuale sui vari tipi di fonti relativi alla propria crescit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Visita guidata presso l’archivio storico comunale e il museo archeologic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Verifica finale delle conoscenze acquisite tramite un questionario a risposta multipla relativo all’unità didattica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Gli strumenti utilizzati per queste attività didattiche sono: il libro di testo, la LIM, software didattici, fonti fornite dal bambino, questionario di verifica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Attività differenziate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ALUNN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ALUN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Realizzazione di cartellon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Caccia al tesoro delle fonti. L’insegnante organizzerà una caccia al tesoro nascondendo fonti di ogni tipo nel giardino della scuola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Ricerca di fonti scritte all’interno della biblioteca scolastic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/>
                <w:b/>
                <w:sz w:val="28"/>
              </w:rPr>
              <w:t>Catalogazione delle fonti trovate, durante la caccia al tesoro, dai bambini.</w:t>
            </w:r>
          </w:p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Perché questa attività risulterebbe di ‘successo’ con gli alunni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Perché questa attività risulterebbe di ‘successo’ con le alunne?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È noto che i bambini apprendano meglio con l’ausilio di immagini colorate. Il gioco e il movimento li rendono più partecipi e attivi, permettendo loro di scaricare la tensione accumulata durante la lezione frontale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Abbiamo  notato che durante le lezioni frontali i bambini tendono a distrarsi con facilità e cercano ogni pretesto per potersi muovere. Rispetto alle bambine chiedono  più spesso il permesso per andare in bagno o anche solamente per andare a buttare qualcosa o semplicemente per temperare la matita. La loro attenzione non è sempre costante nel corso della giornata ma raggiunge il suo apice nell’ora successiva all’intervallo dopo che i bambini hanno avuto la possibilità di muoversi liberamente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Si è potuto constatare inoltre la loro indole competitiva durante i dibattiti in classe dove i bambini tendevano ad alzare il tono di voce per parlare prima del compagno. Abbiamo “sfruttato” questa loro caratteristica proponendo loro il gioco de “ La caccia al tesoro”. I bambini durante questa gara hanno appreso più facilmente  i vari tipi di fonti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8"/>
              </w:rPr>
              <w:t>Le bambine solitamente sono più propense all’ascolto e alla collaborazione. Sono più riflessive, ordinate e prestano maggiore attenzione ai lavori di catalogazione; lavorano in  modo più minuzioso e attento rispetto ai bambini.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8"/>
              </w:rPr>
              <w:t>Durante le lezioni le bambine dimostrano di essere più  attente alla spiegazione dell’insegnante rimanendo concentrate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Abbiamo notato che le bambine apprendono i contenuti delle lezioni tramite l’ascolto e la lettura dei testi in un’ambiente tranquillo. 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8"/>
              </w:rPr>
              <w:t>Sono autonome nello studio infatti nella ricerca di fonti scritte,in biblioteca, hanno portato a termine in modo proficuo il lavoro assegnato grazie anche alle loro capacità riflessive e collaborative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Sono molto curiose, infatti ,durante i dibattiti  tendono a fare molte domande e a rispettare i turni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Avendo notato dalla correzione dei quaderni e dallo svolgimento di attività in classe la loro propensione all’ordine e alla precisione abbiamo affidato loro per questi motivi il compito di catalogare le fonti trovate dai compagni durante il gioco de “la caccia al tesoro”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</w:tr>
    </w:tbl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  <w:r>
        <w:br w:type="page"/>
      </w:r>
    </w:p>
    <w:p>
      <w:pPr>
        <w:pStyle w:val="Normal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SCHEDA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Valutazione software didattici per alunni e per alunne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/>
      </w:pPr>
      <w:r>
        <w:rPr>
          <w:rFonts w:cs="Arial"/>
          <w:b/>
          <w:sz w:val="28"/>
        </w:rPr>
        <w:t xml:space="preserve">dienneti.it </w:t>
      </w:r>
    </w:p>
    <w:p>
      <w:pPr>
        <w:pStyle w:val="Normal"/>
        <w:rPr/>
      </w:pPr>
      <w:r>
        <w:rPr>
          <w:rFonts w:cs="Arial"/>
          <w:b/>
          <w:sz w:val="28"/>
        </w:rPr>
        <w:t>d</w:t>
      </w:r>
      <w:r>
        <w:rPr/>
        <w:t>idattica.org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2"/>
        <w:gridCol w:w="7195"/>
      </w:tblGrid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INFORMAZIONI GENERALI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Nome del gruppo: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DI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Cognomi e nomi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Di Benedetto Enza, Di Gesù Chiara, Di Mino Valentina, Di Salvo Anna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Nome Software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Flash Foto (V.1.0)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Autore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Giorgio Musilli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Provenienza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Didattica.org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Costi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Freeware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Caratteristiche tecniche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Compatibile con Windows 95/98/ME/XP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usabilità pratica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 xml:space="preserve">Il software può essere copiato e  utilizzato liberamente. È possibile aggiungere percorsi nuovi a quelli già esistenti.  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Qualità grafica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61975</wp:posOffset>
                      </wp:positionH>
                      <wp:positionV relativeFrom="paragraph">
                        <wp:posOffset>48260</wp:posOffset>
                      </wp:positionV>
                      <wp:extent cx="182880" cy="13525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3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25pt;margin-top:3.8pt;width:14.35pt;height:10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53235</wp:posOffset>
                      </wp:positionH>
                      <wp:positionV relativeFrom="paragraph">
                        <wp:posOffset>48260</wp:posOffset>
                      </wp:positionV>
                      <wp:extent cx="182880" cy="13525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3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8.05pt;margin-top:3.8pt;width:14.35pt;height:10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38450</wp:posOffset>
                      </wp:positionH>
                      <wp:positionV relativeFrom="paragraph">
                        <wp:posOffset>48260</wp:posOffset>
                      </wp:positionV>
                      <wp:extent cx="182880" cy="135255"/>
                      <wp:effectExtent l="19050" t="19685" r="31750" b="406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3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23.5pt;margin-top:3.8pt;width:14.35pt;height:10.6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851275</wp:posOffset>
                      </wp:positionH>
                      <wp:positionV relativeFrom="paragraph">
                        <wp:posOffset>48260</wp:posOffset>
                      </wp:positionV>
                      <wp:extent cx="182880" cy="13525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3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3.25pt;margin-top:3.8pt;width:14.35pt;height:10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28"/>
              </w:rPr>
              <w:t>scarsa            sufficiente              buona              ottima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PRESENTAZIONE DEL SOFTWARE</w:t>
            </w:r>
          </w:p>
        </w:tc>
      </w:tr>
      <w:tr>
        <w:trPr>
          <w:trHeight w:val="2101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Flash foto è un programma per bambini che permette loro di riconoscere e distinguere i  vari tipi di fonti.</w:t>
            </w:r>
          </w:p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Il software è composto da dieci album contenenti fino a cento foto. Ogni album può avere un contenuto differente dall’altro e dà la possibilità ai bambini di dargli un titolo in base al contenuto. </w:t>
            </w:r>
          </w:p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Abbiamo modificato il contenuto del software sostituendo le immagini già esistenti con quelle inerenti alla nostra progettazione.</w:t>
            </w:r>
          </w:p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Ciascun album conterrà  immagini relative ad una tipologia di fonte specifica che il bambino dovrà riconoscere.</w:t>
            </w:r>
          </w:p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8"/>
                <w:szCs w:val="28"/>
              </w:rPr>
              <w:t>I titoli degli album saranno dati dai bambini al riconoscimento del contenuto dell’album.</w:t>
            </w:r>
          </w:p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CARATTERISTICHE DIDATTICH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Disciplina coinvolta 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Stor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Età dei destinatari 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8-9 ann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Strategia didattica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Gioc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Prerequisiti 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Riconoscimento delle font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Lingua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 xml:space="preserve">Italiana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Usabilità anche per alunni con disabilità  o BES (bisogni educativi speciali)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Può essere usato da tutti i bambini anche da quelli con disabilità o BES</w:t>
            </w:r>
          </w:p>
        </w:tc>
      </w:tr>
    </w:tbl>
    <w:p>
      <w:pPr>
        <w:pStyle w:val="Normal"/>
        <w:rPr>
          <w:rFonts w:cs="Arial"/>
          <w:b/>
          <w:b/>
          <w:sz w:val="28"/>
        </w:rPr>
      </w:pPr>
      <w:r>
        <w:br w:type="page"/>
      </w:r>
      <w:r>
        <w:rPr>
          <w:rFonts w:cs="Arial"/>
          <w:b/>
          <w:sz w:val="28"/>
        </w:rPr>
        <w:t xml:space="preserve">Compilare SOLO la tabella che interessa e cancellare l’altra 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Perché il software è più di ‘successo’ per gli alunni?   </w:t>
            </w:r>
          </w:p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L’uso del software scelto quali dei seguenti atteggiamenti valorizza? (segnare con una crocetta)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00505</wp:posOffset>
                      </wp:positionH>
                      <wp:positionV relativeFrom="paragraph">
                        <wp:posOffset>36195</wp:posOffset>
                      </wp:positionV>
                      <wp:extent cx="127635" cy="159385"/>
                      <wp:effectExtent l="4445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27800" cy="159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it-IT" w:bidi="ar-SA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68040" bIns="680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118.15pt;margin-top:2.9pt;width:10pt;height:12.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b/>
                <w:sz w:val="28"/>
              </w:rPr>
              <w:t xml:space="preserve">Il movimento </w:t>
            </w:r>
            <w:r>
              <w:rPr>
                <w:rFonts w:cs="Arial"/>
                <w:b/>
                <w:sz w:val="16"/>
              </w:rPr>
              <w:t xml:space="preserve">(1)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34160</wp:posOffset>
                      </wp:positionH>
                      <wp:positionV relativeFrom="paragraph">
                        <wp:posOffset>45085</wp:posOffset>
                      </wp:positionV>
                      <wp:extent cx="140335" cy="15113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5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0.8pt;margin-top:3.55pt;width:11pt;height:11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sz w:val="28"/>
              </w:rPr>
              <w:t xml:space="preserve">La collaborazione </w:t>
            </w:r>
            <w:r>
              <w:rPr>
                <w:rFonts w:cs="Arial"/>
                <w:b/>
                <w:sz w:val="16"/>
              </w:rPr>
              <w:t>(2)</w:t>
            </w:r>
            <w:r>
              <w:rPr>
                <w:rFonts w:cs="Arial"/>
                <w:b/>
                <w:sz w:val="28"/>
              </w:rPr>
              <w:t xml:space="preserve">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43180</wp:posOffset>
                      </wp:positionV>
                      <wp:extent cx="158750" cy="127000"/>
                      <wp:effectExtent l="19050" t="19050" r="31750" b="412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19.35pt;margin-top:3.4pt;width:12.45pt;height:9.95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sz w:val="28"/>
              </w:rPr>
              <w:t>La competizione</w:t>
            </w:r>
            <w:r>
              <w:rPr/>
              <w:t xml:space="preserve"> </w:t>
            </w:r>
            <w:r>
              <w:rPr>
                <w:rFonts w:cs="Arial"/>
                <w:b/>
                <w:sz w:val="16"/>
              </w:rPr>
              <w:t>(3)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75410</wp:posOffset>
                      </wp:positionH>
                      <wp:positionV relativeFrom="paragraph">
                        <wp:posOffset>64135</wp:posOffset>
                      </wp:positionV>
                      <wp:extent cx="158750" cy="127000"/>
                      <wp:effectExtent l="19050" t="19050" r="31750" b="412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08.3pt;margin-top:5.05pt;width:12.45pt;height:9.95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sz w:val="28"/>
                <w:lang w:val="en-US" w:eastAsia="en-US"/>
              </w:rPr>
              <w:t xml:space="preserve">Il ragionamento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105660</wp:posOffset>
                      </wp:positionH>
                      <wp:positionV relativeFrom="paragraph">
                        <wp:posOffset>63500</wp:posOffset>
                      </wp:positionV>
                      <wp:extent cx="158750" cy="1270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5.8pt;margin-top:5pt;width:12.4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28"/>
                <w:lang w:val="en-US" w:eastAsia="en-US"/>
              </w:rPr>
              <w:t xml:space="preserve">L’autonomia nello studio </w:t>
            </w:r>
            <w:r>
              <w:rPr>
                <w:rFonts w:cs="Arial"/>
                <w:sz w:val="16"/>
              </w:rPr>
              <w:t>(4)</w:t>
            </w:r>
            <w:r>
              <w:rPr>
                <w:rFonts w:cs="Arial"/>
                <w:sz w:val="28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82775</wp:posOffset>
                      </wp:positionH>
                      <wp:positionV relativeFrom="paragraph">
                        <wp:posOffset>38735</wp:posOffset>
                      </wp:positionV>
                      <wp:extent cx="158750" cy="1270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8.25pt;margin-top:3.05pt;width:12.4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sz w:val="28"/>
                <w:lang w:val="en-US" w:eastAsia="en-US"/>
              </w:rPr>
              <w:t xml:space="preserve">La precisione </w:t>
            </w:r>
            <w:r>
              <w:rPr>
                <w:rFonts w:cs="Arial"/>
                <w:b/>
                <w:sz w:val="16"/>
              </w:rPr>
              <w:t>(3)</w:t>
            </w:r>
            <w:r>
              <w:rPr>
                <w:rFonts w:cs="Arial"/>
                <w:b/>
                <w:sz w:val="28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89125</wp:posOffset>
                      </wp:positionH>
                      <wp:positionV relativeFrom="paragraph">
                        <wp:posOffset>55245</wp:posOffset>
                      </wp:positionV>
                      <wp:extent cx="158750" cy="127000"/>
                      <wp:effectExtent l="19050" t="19050" r="31750" b="412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48.75pt;margin-top:4.35pt;width:12.45pt;height:9.95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sz w:val="28"/>
                <w:lang w:val="en-US" w:eastAsia="en-US"/>
              </w:rPr>
              <w:t xml:space="preserve">La concentrazione </w:t>
            </w:r>
            <w:r>
              <w:rPr>
                <w:rFonts w:cs="Arial"/>
                <w:b/>
                <w:sz w:val="16"/>
              </w:rPr>
              <w:t>(4)</w:t>
            </w:r>
            <w:r>
              <w:rPr>
                <w:rFonts w:cs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/>
                <w:b/>
                <w:sz w:val="28"/>
              </w:rPr>
              <w:t xml:space="preserve"> 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89125</wp:posOffset>
                      </wp:positionH>
                      <wp:positionV relativeFrom="paragraph">
                        <wp:posOffset>48895</wp:posOffset>
                      </wp:positionV>
                      <wp:extent cx="158750" cy="1270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8.75pt;margin-top:3.85pt;width:12.4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sz w:val="28"/>
              </w:rPr>
              <w:t xml:space="preserve">L’espressione verbale </w:t>
            </w:r>
            <w:r>
              <w:rPr>
                <w:rFonts w:cs="Arial"/>
                <w:b/>
                <w:sz w:val="16"/>
              </w:rPr>
              <w:t>(5)</w:t>
            </w:r>
            <w:r>
              <w:rPr>
                <w:rFonts w:cs="Arial"/>
                <w:b/>
                <w:sz w:val="28"/>
              </w:rPr>
              <w:t xml:space="preserve">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89125</wp:posOffset>
                      </wp:positionH>
                      <wp:positionV relativeFrom="paragraph">
                        <wp:posOffset>37465</wp:posOffset>
                      </wp:positionV>
                      <wp:extent cx="158750" cy="127000"/>
                      <wp:effectExtent l="19050" t="19050" r="31750" b="412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48.75pt;margin-top:2.95pt;width:12.45pt;height:9.95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sz w:val="28"/>
              </w:rPr>
              <w:t xml:space="preserve">La metacomprensione </w:t>
            </w:r>
            <w:r>
              <w:rPr>
                <w:rFonts w:cs="Arial"/>
                <w:b/>
                <w:sz w:val="16"/>
              </w:rPr>
              <w:t>(4)</w:t>
            </w:r>
            <w:r>
              <w:rPr>
                <w:rFonts w:cs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/>
                <w:b/>
                <w:sz w:val="28"/>
              </w:rPr>
              <w:t xml:space="preserve"> 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Valutazione complessiva del software </w:t>
            </w:r>
          </w:p>
        </w:tc>
      </w:tr>
      <w:tr>
        <w:trPr>
          <w:trHeight w:val="69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Il software risulta molto utile nell’identificazione dei vari tipi di fonti soprattutto con i bambini perché stimola il loro ragionamento e soddisfa il loro bisogno di competere con gli altri bambini. Permette loro di concentrarsi per riconoscere le fonti e stimola la metacomprensione perché li rende consapevoli di aver appreso in maniera efficace quanto spiegato durante la lezione.</w:t>
            </w:r>
          </w:p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</w:tr>
    </w:tbl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Dimensioni </w:t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Movimento fisico</w:t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Relazione con i compagni </w:t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pproccio al compito</w:t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Competenza metacognitiva </w:t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bilità cognitive di base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  <w:r>
        <w:br w:type="page"/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right"/>
      <w:rPr/>
    </w:pPr>
    <w:r>
      <w:rPr/>
      <w:t>Dott.ssa Ferotti Chiar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val="it-IT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9:29:00Z</dcterms:created>
  <dc:creator>aaaa</dc:creator>
  <dc:description/>
  <cp:keywords/>
  <dc:language>en-US</dc:language>
  <cp:lastModifiedBy>chiara</cp:lastModifiedBy>
  <dcterms:modified xsi:type="dcterms:W3CDTF">2013-10-10T11:56:00Z</dcterms:modified>
  <cp:revision>102</cp:revision>
  <dc:subject/>
  <dc:title/>
</cp:coreProperties>
</file>