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8"/>
        </w:rPr>
        <w:t>SCHEDA   A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esentazione dell’attività didattica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Nome del grupp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Ma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gnomi e nom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aimo Francesca; Calì Cerri Alessia; Camilleri Giulia; Cammalleri Zina; Cangeri Martina; Cammarata Brun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Disciplin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Geograf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las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Quinta classe prim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requisi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onoscenze fisiche, artistiche e geopolitiche delle regioni italian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Obiettivi general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Favorire l’orientamento attraverso la carta geografic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Obiettivi specif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Individuare e riconoscere i capoluoghi della regione italiana d’appartenenza;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dividuare i monumenti principali delle varie regioni d’Itali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Traguardi per lo sviluppo delle compet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pprofondimento e memorizzazione delle conoscenze precedentemente  acquisite tramite lezioni frontali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tilizzare il linguaggio della geo-graficità per interpretare carte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dividua i caratteri che connotano i paesaggi con particolare attenzione a quelli italiani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cquisire il concetto di regione geografica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ttività comuni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Dopo aver studiato e successivamente approfondito tramite lezioni frontali la conoscenza delle varie regioni italiane dal punto di vista fisico e geopolitico, gli alunni dovranno realizzare un cartellone rappresentante l’Italia divisa nelle sue venti regioni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d ogni regione viene associato un colore che la identifichi e viene realizzata la sagoma di ciascuna con relativo no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In un altro momento, gli alunni dovranno ritagliare dei cartoncini ed ognuno di essi avrà il nome di un capoluogo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 xml:space="preserve">Sulla cattedra verranno disposti tutti i cartoncini che rappresentano i capoluoghi italiani; l’insegnante a turno chiamerà ogni alunno e chiederà loro di attaccare, in base alla sua richiesta (regione) il corrispondente capoluogo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dividuato il capoluogo richiesto, l’insegnante chiede all’alunno di esporre in maniera generale le caratteristiche fisiche della regione in questione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er l’attività prevista si preferisce il setting a ferro di cavallo affinché si migliori l’attenzione e la partecipazione di tutti i componenti del gruppo classe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ttività differenziate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UN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UN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onsiderata la tendenza degli alunni maschi alla competizione, si propone un’attività incentrata su questa caratteristica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1.Dividere gli alunni in due gruppi di ugual numero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2.Disporre i due gruppi(squadre)su due file orizzontali poste di fronte la cattedra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3. Assegnare ad ogni componente di un gruppo un numero che sarà uguale a quello dell’avversario posto di fronte a lui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4. L’insegnante seduta alla cattedra dispone due campanelli agli estremi di quest’ultima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5.A suo piacimento l’insegnante chiama un numero e la coppia di alunni corrispondente si posizionerà a fianco della propria campanella preparandosi a risponde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6.Quando la coppia di alunni sarà pronta, l’insegnante  pone ad esempio il seguente quesito: “ qual è il capoluogo della Sicilia?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7.L’alunno che suonerà prima la campanella prenderà la parola e se la risposta sarà corretta l’insegnante assegnerà un punto alla sua squadra.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onsiderata la tendenza delle alunne alla collaborazione e alla precisione nei lavori manuali, si propone un’attività incentrata su queste caratteristiche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1.L’insegnante fornirà alle alunne alcune riviste sui principali monumenti italiani ed un cartellone dove vi è rappresentata l’Italia divisa nelle sue regioni e capoluoghi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oltre fornirà il materiale necessario  per l’attività quali forbici, colla e pennarelli colorati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2.Le alunne con l’aiuto dell’insegnante disporranno i banchi vicini l’uno con l’altro per agevolare la collaborazione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3.Le alunne cercheranno nelle varie riviste i monumenti da ritagliare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4. Dopo aver scelto le immagini più significative le alunne ritaglieranno e incolleranno nelle relative regioni il monumento scelto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5. Per ogni immagine le alunne scriveranno con i pennarelli colorati il nome relativo al monumento scelto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insegnante infine, valuterà in maniera complessiva il lavoro svolto dalle alunne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erché questa attività risulterebbe di ‘successo’ con gli alunni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erché questa attività risulterebbe di ‘successo’ con le alunne?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Tale attività risulterà di successo con gli alunni poiché si incentra sulla competizione, essendo divisi in squadre e prevedendo il gioco l’assegnazione dei punti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oltre permetterà di acquisire sicurezza delle proprie conoscenze geografiche in merito alle regioni italiane e ai propri capoluoghi grazie a questa attività-gioco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Tale attività risulterà di successo con le alunne poiché fa emergere la loro inclinazione alla collaborazione, alla manualità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Grazie alle immagini dei monumenti possono stimolare la memoria visiva e memorizzare l’associazione tra l’immagine ed il proprio luogo d’appartenenza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SCHEDA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Valutazione software didattici per alunni e per alunn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/>
      </w:pPr>
      <w:r>
        <w:rPr>
          <w:rFonts w:cs="Arial"/>
          <w:b/>
          <w:sz w:val="28"/>
        </w:rPr>
        <w:t xml:space="preserve">dienneti.it </w:t>
      </w:r>
    </w:p>
    <w:p>
      <w:pPr>
        <w:pStyle w:val="Normal"/>
        <w:rPr/>
      </w:pPr>
      <w:r>
        <w:rPr>
          <w:rFonts w:cs="Arial"/>
          <w:b/>
          <w:sz w:val="28"/>
        </w:rPr>
        <w:t>d</w:t>
      </w:r>
      <w:r>
        <w:rPr/>
        <w:t>idattica.org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719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FORMAZIONI GENERAL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Nome del gruppo: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Gruppo Mar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gnomi e nom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aimo Francesca; Calì Cerri Alessia; Camilleri Giulia; Cammalleri Zina; Cangeri Martina; Cammarata Bruna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Nome Software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tali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utor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Arial"/>
                <w:b/>
                <w:color w:val="000000"/>
                <w:sz w:val="24"/>
                <w:szCs w:val="16"/>
              </w:rPr>
              <w:t>Ivan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ovenienz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hyperlink r:id="rId2">
              <w:r>
                <w:rPr>
                  <w:rStyle w:val="InternetLink"/>
                  <w:rFonts w:cs="Arial"/>
                  <w:b/>
                  <w:sz w:val="28"/>
                </w:rPr>
                <w:t>www.ivana.it</w:t>
              </w:r>
            </w:hyperlink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st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Freewar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aratteristiche tecnich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  <w:lang w:val="en-US"/>
              </w:rPr>
            </w:pPr>
            <w:r>
              <w:rPr>
                <w:rFonts w:cs="Arial"/>
                <w:b/>
                <w:sz w:val="28"/>
                <w:lang w:val="en-US"/>
              </w:rPr>
              <w:t>Compatibile con Microsoft Windows XP, Vista, Win7 32Bit, Win7 64Bit, Win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>Usabilità pratic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l software può essere copiato e utilizzato liberament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Qualità grafic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0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5127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3.2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28"/>
              </w:rPr>
              <w:t>scarsa            sufficiente              buona              ottim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10160</wp:posOffset>
                      </wp:positionV>
                      <wp:extent cx="273685" cy="194310"/>
                      <wp:effectExtent l="0" t="0" r="17145" b="1714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1145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c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6.65pt;mso-wrap-distance-left:9.05pt;mso-wrap-distance-right:9.05pt;mso-wrap-distance-top:0pt;mso-wrap-distance-bottom:0pt;margin-top:0.8pt;mso-position-vertical-relative:text;margin-left:220.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c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RESENTAZIONE DEL SOFTWARE</w:t>
            </w:r>
          </w:p>
        </w:tc>
      </w:tr>
      <w:tr>
        <w:trPr>
          <w:trHeight w:val="210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ITALIA è un software che permette di approfondire le proprie conoscenze riguardanti il territorio italiano, nonché regioni, capoluoghi e monumenti caratteristici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</w:rPr>
              <w:t>Inoltre quest’ultimo offre la possibilità di conoscere i diversi climi in base alla zona presa in considerazione(es. il clima alpino- Alpi)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</w:rPr>
              <w:t>Essendo ricco di immagini permette agli alunni di mettere in funzione la loro memoria visiva, grazie ad esercizi come “puzzle” e “immagini delle città”, il quale presenta il nome della città e tre immagini di monumenti caratteristici che il software chiede di osservare attentamente, successivamente vengono presentate sei immagini e tra queste è necessario eliminare gli intrusi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ltri esercizi divertenti costituiscono questo colorato software che si basa fondamentalmente sull’importanza della divisione del territorio in regioni, capoluoghi e sulla bellezza dei monumenti.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ARATTERISTICHE DIDATTICH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Disciplina coinvolta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Geograf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Età dei destinatar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9-10 ann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Strategia didattica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Gioc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erequisit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apacità di orientarsi sulla carta geografica e di riconoscere e distinguere su essa le varie parti ;riconoscere nei paesaggi italiani gli elementi fisici significativi e gli aspetti storico-culturali come patrimonio naturale e culturale da tutelare e valorizzar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ingu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talia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sabilità anche per alunni con disabilità  o BES (bisogni educativi speciali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n alunno straniero residente da poco tempo in Italia può grazie a questo software, imparare in maniera multimediale i nomi delle città, delle regioni, le sue forme, e monumenti ecc…</w:t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br w:type="page"/>
      </w:r>
      <w:r>
        <w:rPr>
          <w:rFonts w:cs="Arial"/>
          <w:b/>
          <w:sz w:val="28"/>
        </w:rPr>
        <w:t xml:space="preserve">Compilare la tabella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erché il software è più di ‘successo’ per gli alunni?   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uso del software scelto quali dei seguenti atteggiamenti valorizza? (segnare con una crocett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52070</wp:posOffset>
                      </wp:positionV>
                      <wp:extent cx="158750" cy="1270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4.1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Il movimento </w:t>
            </w:r>
            <w:r>
              <w:rPr>
                <w:rFonts w:cs="Arial"/>
                <w:b/>
                <w:sz w:val="16"/>
              </w:rPr>
              <w:t xml:space="preserve">(1)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5720</wp:posOffset>
                      </wp:positionV>
                      <wp:extent cx="158750" cy="1270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6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collaborazione </w:t>
            </w:r>
            <w:r>
              <w:rPr>
                <w:rFonts w:cs="Arial"/>
                <w:b/>
                <w:sz w:val="16"/>
              </w:rPr>
              <w:t>(2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3180</wp:posOffset>
                      </wp:positionV>
                      <wp:extent cx="158750" cy="1270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4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>La competizione</w:t>
            </w:r>
            <w:r>
              <w:rPr/>
              <w:t xml:space="preserve"> </w:t>
            </w:r>
            <w:r>
              <w:rPr>
                <w:rFonts w:cs="Arial"/>
                <w:b/>
                <w:sz w:val="16"/>
              </w:rPr>
              <w:t>(3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Il ragionament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26035</wp:posOffset>
                      </wp:positionV>
                      <wp:extent cx="273685" cy="186055"/>
                      <wp:effectExtent l="0" t="0" r="17145" b="17145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032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6pt;mso-wrap-distance-left:9.05pt;mso-wrap-distance-right:9.05pt;mso-wrap-distance-top:0pt;mso-wrap-distance-bottom:0pt;margin-top:2.05pt;mso-position-vertical-relative:text;margin-left:105.3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63500</wp:posOffset>
                      </wp:positionV>
                      <wp:extent cx="158750" cy="1270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pt;margin-top: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’autonomia nello studio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La precisione </w:t>
            </w:r>
            <w:r>
              <w:rPr>
                <w:rFonts w:cs="Arial"/>
                <w:b/>
                <w:sz w:val="16"/>
              </w:rPr>
              <w:t>(3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35</wp:posOffset>
                      </wp:positionV>
                      <wp:extent cx="273685" cy="186055"/>
                      <wp:effectExtent l="0" t="0" r="17145" b="17145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032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6pt;mso-wrap-distance-left:9.05pt;mso-wrap-distance-right:9.05pt;mso-wrap-distance-top:0pt;mso-wrap-distance-bottom:0pt;margin-top:0.05pt;mso-position-vertical-relative:text;margin-left:145.2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La concentraz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17145</wp:posOffset>
                      </wp:positionV>
                      <wp:extent cx="273685" cy="186055"/>
                      <wp:effectExtent l="0" t="0" r="17145" b="17145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032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6pt;mso-wrap-distance-left:9.05pt;mso-wrap-distance-right:9.05pt;mso-wrap-distance-top:0pt;mso-wrap-distance-bottom:0pt;margin-top:1.35pt;mso-position-vertical-relative:text;margin-left:145.7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48895</wp:posOffset>
                      </wp:positionV>
                      <wp:extent cx="158750" cy="1270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3.8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’espressione verbale </w:t>
            </w:r>
            <w:r>
              <w:rPr>
                <w:rFonts w:cs="Arial"/>
                <w:b/>
                <w:sz w:val="16"/>
              </w:rPr>
              <w:t>(5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7465</wp:posOffset>
                      </wp:positionV>
                      <wp:extent cx="158750" cy="1270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2.9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metacomprens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Valutazione complessiva del software </w:t>
            </w:r>
          </w:p>
        </w:tc>
      </w:tr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 xml:space="preserve">Il software permette agli alunni di riflettere attentamente sulle risposte da scartare, cercando di trovare quelle esatte. Dunque gli alunni sono portati ad un ragionamento attento e meticoloso. Inoltre è necessaria l’attenzione e la concentrazione per rispondere correttamente a ciascun esercizio contenuto nel software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do gli alunni predisposti maggiormente per le attività che riguardano il colorare, associare e ricordare i nomi, tale software è sicuramente utile e valido per svolgere esercizi con gli alunni come: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-Colora le regioni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>-Immagini delle città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>-Impara il nome delle regioni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Dimensioni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ovimento fisico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elazione con i compagni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pproccio al compito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Competenza metacognitiva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bilità cognitive di bas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  <w:r>
        <w:br w:type="page"/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Compilare la tabella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erché il software è più di ‘successo’ per le alunne?   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uso del software scelto quali dei seguenti atteggiamenti valorizza? (segnare con una crocett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52070</wp:posOffset>
                      </wp:positionV>
                      <wp:extent cx="158750" cy="1270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4.1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Il movimento </w:t>
            </w:r>
            <w:r>
              <w:rPr>
                <w:rFonts w:cs="Arial"/>
                <w:b/>
                <w:sz w:val="16"/>
              </w:rPr>
              <w:t xml:space="preserve">(1)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5720</wp:posOffset>
                      </wp:positionV>
                      <wp:extent cx="158750" cy="1270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6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collaborazione </w:t>
            </w:r>
            <w:r>
              <w:rPr>
                <w:rFonts w:cs="Arial"/>
                <w:b/>
                <w:sz w:val="16"/>
              </w:rPr>
              <w:t>(2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3180</wp:posOffset>
                      </wp:positionV>
                      <wp:extent cx="158750" cy="1270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4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>La competizione</w:t>
            </w:r>
            <w:r>
              <w:rPr/>
              <w:t xml:space="preserve"> </w:t>
            </w:r>
            <w:r>
              <w:rPr>
                <w:rFonts w:cs="Arial"/>
                <w:b/>
                <w:sz w:val="16"/>
              </w:rPr>
              <w:t>(3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Il ragionament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26035</wp:posOffset>
                      </wp:positionV>
                      <wp:extent cx="273685" cy="186055"/>
                      <wp:effectExtent l="0" t="0" r="17145" b="17145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032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6pt;mso-wrap-distance-left:9.05pt;mso-wrap-distance-right:9.05pt;mso-wrap-distance-top:0pt;mso-wrap-distance-bottom:0pt;margin-top:2.05pt;mso-position-vertical-relative:text;margin-left:105.3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63500</wp:posOffset>
                      </wp:positionV>
                      <wp:extent cx="158750" cy="1270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pt;margin-top: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’autonomia nello studio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La precisione </w:t>
            </w:r>
            <w:r>
              <w:rPr>
                <w:rFonts w:cs="Arial"/>
                <w:b/>
                <w:sz w:val="16"/>
              </w:rPr>
              <w:t>(3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35</wp:posOffset>
                      </wp:positionV>
                      <wp:extent cx="273685" cy="186055"/>
                      <wp:effectExtent l="0" t="0" r="17145" b="17145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032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6pt;mso-wrap-distance-left:9.05pt;mso-wrap-distance-right:9.05pt;mso-wrap-distance-top:0pt;mso-wrap-distance-bottom:0pt;margin-top:0.05pt;mso-position-vertical-relative:text;margin-left:145.2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La concentraz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17145</wp:posOffset>
                      </wp:positionV>
                      <wp:extent cx="273685" cy="186055"/>
                      <wp:effectExtent l="0" t="0" r="17145" b="17145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032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6pt;mso-wrap-distance-left:9.05pt;mso-wrap-distance-right:9.05pt;mso-wrap-distance-top:0pt;mso-wrap-distance-bottom:0pt;margin-top:1.35pt;mso-position-vertical-relative:text;margin-left:145.7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48895</wp:posOffset>
                      </wp:positionV>
                      <wp:extent cx="158750" cy="1270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3.8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’espressione verbale </w:t>
            </w:r>
            <w:r>
              <w:rPr>
                <w:rFonts w:cs="Arial"/>
                <w:b/>
                <w:sz w:val="16"/>
              </w:rPr>
              <w:t>(5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7465</wp:posOffset>
                      </wp:positionV>
                      <wp:extent cx="158750" cy="1270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2.9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metacomprens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Valutazione complessiva del software </w:t>
            </w:r>
          </w:p>
        </w:tc>
      </w:tr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 xml:space="preserve">Il software permette alle alunne di riflettere attentamente sulle risposte da scartare, cercando di trovare quelle esatte. Dunque le alunne sono portati ad un ragionamento attento e meticoloso. Inoltre è necessaria l’attenzione e la concentrazione per rispondere correttamente a ciascun esercizio contenuto nel software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do le alunne predisposte maggiormente per le attività che riguardano l’associare e ricordare i nomi, tale software è sicuramente utile e valido per svolgere esercizi con le alunne come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-Puzzle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-Abbina regioni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-Impara i nomi delle regioni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Dimensioni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ovimento fisico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elazione con i compagni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pproccio al compito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Competenza metacognitiva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bilità cognitive di bas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  <w:t>Dott.ssa Ferotti Chiar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an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29:00Z</dcterms:created>
  <dc:creator>aaaa</dc:creator>
  <dc:description/>
  <cp:keywords/>
  <dc:language>en-US</dc:language>
  <cp:lastModifiedBy>user</cp:lastModifiedBy>
  <dcterms:modified xsi:type="dcterms:W3CDTF">2013-10-17T12:04:00Z</dcterms:modified>
  <cp:revision>79</cp:revision>
  <dc:subject/>
  <dc:title/>
</cp:coreProperties>
</file>