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GRUPPO </w:t>
            </w:r>
            <w:r>
              <w:rPr>
                <w:rFonts w:cs="Arial"/>
                <w:sz w:val="28"/>
              </w:rPr>
              <w:t>Farfall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I E COGNOMI </w:t>
            </w:r>
            <w:r>
              <w:rPr>
                <w:rFonts w:cs="Arial"/>
                <w:sz w:val="28"/>
              </w:rPr>
              <w:t>Incognito Manuela, Lupo Fabiola, Lupo Lorena, Magro Mariacristina, Marchione Letizia, Matta Noem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taliano - Grammat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° element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aper riconoscere e leggere le lettere dell’alfabeto e la distinzione tra consonanti e voc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Promuovere l’attività di scrittura e l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Saper individuare l’unità sillabica attraverso una fra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</w:rPr>
              <w:t>“</w:t>
            </w:r>
            <w:r>
              <w:rPr>
                <w:rFonts w:cs="HelveticaNeue-Light"/>
                <w:sz w:val="28"/>
                <w:szCs w:val="28"/>
                <w:lang w:eastAsia="it-IT"/>
              </w:rPr>
              <w:t>L’allievo legge e comprende testi di vario tipo, continui e non continui, ne individua il senso globale e le</w:t>
            </w:r>
          </w:p>
          <w:p>
            <w:pPr>
              <w:pStyle w:val="Normal"/>
              <w:rPr>
                <w:rFonts w:cs="HelveticaNeue-Light"/>
                <w:sz w:val="28"/>
                <w:szCs w:val="28"/>
                <w:lang w:eastAsia="it-IT"/>
              </w:rPr>
            </w:pPr>
            <w:r>
              <w:rPr>
                <w:rFonts w:cs="HelveticaNeue-Light"/>
                <w:sz w:val="28"/>
                <w:szCs w:val="28"/>
                <w:lang w:eastAsia="it-IT"/>
              </w:rPr>
              <w:t>informazioni principali, utilizzando strategie di lettura adeguate agli scopi.</w:t>
            </w:r>
          </w:p>
          <w:p>
            <w:pPr>
              <w:pStyle w:val="Normal"/>
              <w:autoSpaceDE w:val="false"/>
              <w:rPr>
                <w:rFonts w:cs="HelveticaNeue-Light"/>
                <w:sz w:val="28"/>
                <w:szCs w:val="28"/>
                <w:lang w:eastAsia="it-IT"/>
              </w:rPr>
            </w:pPr>
            <w:r>
              <w:rPr>
                <w:rFonts w:cs="HelveticaNeue-Light"/>
                <w:sz w:val="28"/>
                <w:szCs w:val="28"/>
                <w:lang w:eastAsia="it-IT"/>
              </w:rPr>
              <w:t>Legge testi di vario genere facenti parte della letteratura per l’infanzia, sia a voce alta sia in lettura</w:t>
            </w:r>
          </w:p>
          <w:p>
            <w:pPr>
              <w:pStyle w:val="Normal"/>
              <w:rPr>
                <w:rFonts w:cs="HelveticaNeue-Light"/>
                <w:sz w:val="28"/>
                <w:szCs w:val="28"/>
                <w:lang w:eastAsia="it-IT"/>
              </w:rPr>
            </w:pPr>
            <w:r>
              <w:rPr>
                <w:rFonts w:cs="HelveticaNeue-Light"/>
                <w:sz w:val="28"/>
                <w:szCs w:val="28"/>
                <w:lang w:eastAsia="it-IT"/>
              </w:rPr>
              <w:t>silenziosa e autonoma e formula su di essi giudizi personali.”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 xml:space="preserve">Un gioco didattico finalizzato a stimolare l’attività di lettura per bambini di 2° elementare. Si preparano dei post-it con scritti dei nomi comuni di animali divisi in sillabe e si mettono dentro una scatola in ordine casuale. Verranno preparati tre cartelloni e ciascuno dei quali reca una scritta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ue sillab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e sillab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Quattro o più sillabe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 bambini pescheranno il disegno di un animale e dovranno trovare pezzi della relativa parola ricomponendola nel cartellone giusto.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Una volta terminato il lavoro i cartelloni possono essere appesi in class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amite il supporto del battito delle mani, gli alunni maschi potranno svolgere la divisione in sillabe di una o più parole, così da essere maggiormente motivati a prestare attenzione all’argomento presentato dall’insegnante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Le alunne disegnano diversi animali su dei piccoli fogli di carta e scrivono il nome comune di ogni animale. Subito dopo ritagliano il foglio a metà, con le rispettive parole spezzate, in questo modo avverrà la divisione in sillabe. Ricomponendo esattamente il disegno si ricompongono anche le parole, che a quel punto vengono lette ad alta voce. Il gioco è ampiamente personalizzabile e graduabile nella difficoltà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 xml:space="preserve">Perché questa attività coinvolge sia mentalmente sia fisicamente gli alunni, che di conseguenza presteranno maggiore attenzione verso l’argomento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Perché questa attività contribuisce a stimolare la creatività delle bambine, favorendo la realizzazione del materiale che servirà per l’attività. L</w:t>
            </w:r>
            <w:r>
              <w:rPr>
                <w:rFonts w:cs="Arial"/>
                <w:sz w:val="28"/>
                <w:lang w:val="en-US"/>
              </w:rPr>
              <w:t xml:space="preserve">e alunne </w:t>
            </w:r>
            <w:r>
              <w:rPr>
                <w:rFonts w:cs="Arial"/>
                <w:sz w:val="28"/>
              </w:rPr>
              <w:t>diventano dunque soggetti attivi della lezion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>Valutazione software didattici per alunni e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arfall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Incognito Manuela, Lupo Fabiola, Lupo Lorena, Magro Mariacristina, Marchione Letizia, Matta Noem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VIDI IN SILLAB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16"/>
              </w:rPr>
              <w:t xml:space="preserve">R. Murelli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www.softwaredidatticofree.i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Freeware 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mpatibile con Mac e Windows 98, XP, Vista, 7, 8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può essere copiato e utilizzato liberament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1701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 xml:space="preserve">scarsa            sufficiente              buona     </w:t>
            </w:r>
            <w:r>
              <w:rPr>
                <w:rFonts w:cs="Arial"/>
                <w:b/>
                <w:sz w:val="28"/>
              </w:rPr>
              <w:t>x</w:t>
            </w:r>
            <w:r>
              <w:rPr>
                <w:rFonts w:cs="Arial"/>
                <w:sz w:val="28"/>
              </w:rPr>
              <w:t xml:space="preserve">        ottim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programma "Facciamo a pezzi le parole" propone una semplice e rapida esercitazione sulla corretta divisione delle parole in sillabe, necessaria per “andare a capo” alla fine di una riga, ove non vi sia spazio per terminare la parola. Ogni schermata presenta una figura animata corredata dal nome corrispondente: sarà la parola da dividere in sillabe, separandole con una lineetta (-), senza lasciare spazi. Cliccando sul bottone CONFERMA, o selezionandolo con il tasto TAB e premendo INVIO, si potrà controllare se la divisione della parola in sillabe è corretta.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 ogni momento, è possibile visualizzare un sintetico richiamo sulle principali norme da seguire nella divisione delle parole in sillabe (bottone "AIUTO"). Le parole proposte nell'esercitazione si susseguono rispettando una certa gradualità e in modo da rispecchiare, se non tutte, almeno le principali norme sull'argoment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8"/>
              </w:rPr>
              <w:t>Raggiungendo 30 punti con 0 errori, si ha la possibilità di stampare un disegno, da colorare e personalizzare a piacere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7-8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Gioc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noscenza dell’alfabe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slessia: bambini che spesso hanno difficoltà nella lettura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 xml:space="preserve">Compilare la tabella 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>Il ragionamento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x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risulta efficace perché permette al bambino di ragionare e lo gratifica grazie ai suoni emessi ogni volta che dà la risposta corretta.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e immagini relative alle varie parole stimolano l’attenzione del bambino e gli permettono anche di associare il disegno alla parola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arfall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Incognito Manuela, Lupo Fabiola, Lupo Lorena, Magro Mariacristina, Marchione Letizia, Matta Noem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ILLAB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  <w:t xml:space="preserve">G. Musilli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www.didattica.org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Freeware 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mpatibile con Mac e Windows 98, XP, Vista, 7, 8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l software può essere copiato e utilizzato liberamente.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1701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 xml:space="preserve">scarsa            sufficiente              buona    </w:t>
            </w:r>
            <w:r>
              <w:rPr>
                <w:rFonts w:cs="Arial"/>
                <w:b/>
                <w:sz w:val="28"/>
              </w:rPr>
              <w:t>x</w:t>
            </w:r>
            <w:r>
              <w:rPr>
                <w:rFonts w:cs="Arial"/>
                <w:sz w:val="28"/>
              </w:rPr>
              <w:t xml:space="preserve">         ottim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Componi parole di 2 e 3 sillabe osservando le immagini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7-8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Gioc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noscere l’alfabe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slessia: bambini che spesso hanno difficoltà nella lettura e nel riconoscimento delle lettere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Compilare la tabella che interessa e cancellare l’altr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>Il ragionamento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 xml:space="preserve">(4)     </w:t>
            </w:r>
            <w:r>
              <w:rPr>
                <w:rFonts w:cs="Arial"/>
                <w:b/>
                <w:sz w:val="28"/>
                <w:szCs w:val="28"/>
              </w:rPr>
              <w:t>x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risulta un ottimo strumento per le alunne, perché concede di unire le varie sillabe ricostruendo la parola da collocare sotto la relativa immagine.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0:00Z</dcterms:created>
  <dc:creator>aaaa</dc:creator>
  <dc:description/>
  <cp:keywords/>
  <dc:language>en-US</dc:language>
  <cp:lastModifiedBy>Fabiola</cp:lastModifiedBy>
  <dcterms:modified xsi:type="dcterms:W3CDTF">2013-11-10T23:56:00Z</dcterms:modified>
  <cp:revision>9</cp:revision>
  <dc:subject/>
  <dc:title/>
</cp:coreProperties>
</file>