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Alleg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Teri Lucrezia M.V., Zarbo M.Alessia, Romeo Francesca, Schirò                                                            Emanuela, Salvaggio Dalila, Rotolo Noem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talia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Terza classe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Capacità di ascolto e di lett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Acquisire la capacità di utilizzare il codice verbale e non verb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Produrre testi di vario genere in maniera originale e creativa maturando competenze estetico-espress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8"/>
              </w:rPr>
              <w:t>Legge e comprende testi di vario tipo, ne individua il senso globale e le informazioni principali, utilizzando strategie di lettura adeguate agli scopi. Scrive testi corretti nell’ortografia, chiari e coerenti, legati alle esperienze e alle diverse occasioni di scrittura che la scuola offre, rielabora testi parafrasandoli, completandoli e trasformandoli. Riflette sui testi propri e altrui per cogliere regolarità morfosintattiche e caratteristiche del lessico; riconosce che le diverse scelte linguistiche sono correlate alla varietà di situazioni comunicativ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8"/>
              </w:rPr>
              <w:t>L’insegnante introduce l’argomento sul testo narrativo tramite un brainstorming e con lo scopo di coinvolgere la classe, raccoglie le idee degli alunni trascrivendole sulla lavagna. Si giunge così ad una prima definizione. Successivamente si procederà con la presentazione di un brano d’avventura agli alunni, che a turno ne leggeranno una piccola parte. Si passa alla comprensione del testo tramite un questionario a risposta multipla fornito dall’insegnante a cui i bambini risponderanno individualmente. Le principali domande saranno: chi è il protagonista e l’antagonista, chi è il narratore, dove si svolge la vicenda, quando e come si svolge la vicenda, ecc… . Dopo aver completato quest’attività, l’insegnante invita gli alunni a disporsi in cerchio per verificare le risposte attraverso un gioco: i bambini si disporranno in un determinato modo a seconda dell’alternativa scelta. Esempio: i bambini che hanno scelto l’opzione A si dispongono a sinistra della cattedra, i bambini che hanno segnato la risposta B a destra, gli altri ( risposta C) rimangono al centro.</w:t>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Gli alunni si dividono in due squadre, maschi e femmine, e viene spiegato in che cosa consiste il gioco del mimo.  Il gruppo dei bambini si occuperà di mimare i personaggi e loro stessi sceglieranno chi di volta in volta, dovrà mimare il ruolo dei personaggi del brano letto precedentemente nella prima fase di lavoro comune, riproducendo le loro azioni. Il gruppo delle bambine dovrà invece capire il personaggio imitato dai compagni e alla fine del gioco giudicherà chi tra loro è stato il più bravo a imitare il personaggio.</w:t>
            </w:r>
          </w:p>
          <w:p>
            <w:pPr>
              <w:pStyle w:val="Normal"/>
              <w:jc w:val="both"/>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rPr>
                <w:rFonts w:cs="Arial"/>
                <w:sz w:val="28"/>
              </w:rPr>
            </w:pPr>
            <w:r>
              <w:rPr>
                <w:rFonts w:cs="Arial"/>
                <w:sz w:val="28"/>
              </w:rPr>
            </w:r>
          </w:p>
          <w:p>
            <w:pPr>
              <w:pStyle w:val="Normal"/>
              <w:jc w:val="center"/>
              <w:rPr>
                <w:rFonts w:cs="Arial"/>
                <w:sz w:val="28"/>
              </w:rPr>
            </w:pPr>
            <w:r>
              <w:rPr>
                <w:rFonts w:cs="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Gli alunni vengono divisi in gruppi misti per inventare una fiaba sulla base di alcuni elementi forniti dall’insegnante: mezzo magico, luogo e tempo. Dopo la composizione del testo eseguita dalle bambine, i bambini le aiuteranno a rappresentare la storia in un cartellone raffigurando le scene più importanti. Per la realizzazione del cartellone i bambini si occuperanno di ricercare il materiale da utilizzare (cartelloni, pennarelli, forbici, materiale riciclabile,…) e di disegnare, mentre le bambine trascriveranno le sequenze. Al termine la portavoce di ogni gruppo racconterà la storia e con l’aiuto di un compagno illustrerà al resto della classe il cartellone.</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Quest’attività potrebbe avere esiti positivi per gli alunni in quanto attraverso il gioco i bambini sono coinvolti maggiormente rispetto ad una lezione frontale; è un’attività che stimola la loro attenzione, la loro curiosità e partecipazione. Attraverso il gioco del mimo i bambini sono coinvolti in un’attività pratica e tendono maggiormente a sviluppare il pensiero concreto. In tal modo mettono in pratica ciò che hanno appreso favorendo le loro capacità di apprendimento. L’attività risulterebbe particolarmente di successo per gli alunni date le loro difficoltà a rimanere seduti per molto tempo e perché  predisposti alla competizione.</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Quest’attività risulterebbe di successo per le alunne perché a differenza dei maschi riescono ad essere più ordinate e a mantenere maggiormente la concentrazione. Attraverso la composizione del brano e la realizzazione del cartellone, hanno la possibilità di esprimere la loro fantasia, la loro creatività e di mettere in atto le loro capacità linguistiche, scritte e orali.   </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Allegr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Teri Lucrezia M.V., Zarbo M. Alessia, Romeo Francesca, Schirò Emanuela, Salvaggio Dalila, Rotolo Noem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Verbi 1</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Ivana Sacch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hyperlink r:id="rId2">
              <w:r>
                <w:rPr>
                  <w:rStyle w:val="InternetLink"/>
                  <w:rFonts w:cs="Arial"/>
                  <w:sz w:val="28"/>
                </w:rPr>
                <w:t>www.ivana.it</w:t>
              </w:r>
            </w:hyperlink>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Segoe UI"/>
                <w:color w:val="000000"/>
                <w:sz w:val="28"/>
                <w:szCs w:val="28"/>
                <w:shd w:fill="FFFFFF" w:val="clear"/>
              </w:rPr>
              <w:t>I programmi funzionano sotto </w:t>
            </w:r>
            <w:r>
              <w:rPr>
                <w:rStyle w:val="Appleconvertedspace"/>
                <w:rFonts w:cs="Segoe UI"/>
                <w:color w:val="000000"/>
                <w:sz w:val="28"/>
                <w:szCs w:val="28"/>
                <w:shd w:fill="FFFFFF" w:val="clear"/>
              </w:rPr>
              <w:t> </w:t>
            </w:r>
            <w:r>
              <w:rPr>
                <w:rStyle w:val="Emphasis"/>
                <w:rFonts w:cs="Segoe UI"/>
                <w:b/>
                <w:bCs/>
                <w:color w:val="000000"/>
                <w:sz w:val="28"/>
                <w:szCs w:val="28"/>
                <w:shd w:fill="FFFFFF" w:val="clear"/>
              </w:rPr>
              <w:t>Microsoft</w:t>
            </w:r>
            <w:r>
              <w:rPr>
                <w:rStyle w:val="Appleconvertedspace"/>
                <w:rFonts w:cs="Segoe UI"/>
                <w:b/>
                <w:bCs/>
                <w:color w:val="000000"/>
                <w:sz w:val="28"/>
                <w:szCs w:val="28"/>
                <w:shd w:fill="FFFFFF" w:val="clear"/>
              </w:rPr>
              <w:t> </w:t>
            </w:r>
            <w:r>
              <w:rPr>
                <w:rStyle w:val="Emphasis"/>
                <w:rFonts w:cs="Segoe UI"/>
                <w:b/>
                <w:bCs/>
                <w:color w:val="000000"/>
                <w:sz w:val="28"/>
                <w:szCs w:val="28"/>
                <w:shd w:fill="FFFFFF" w:val="clear"/>
              </w:rPr>
              <w:t>Windows XP - Vista  - Win7 32Bit - </w:t>
            </w:r>
            <w:r>
              <w:rPr>
                <w:rStyle w:val="Appleconvertedspace"/>
                <w:rFonts w:cs="Segoe UI"/>
                <w:b/>
                <w:bCs/>
                <w:i/>
                <w:iCs/>
                <w:color w:val="000000"/>
                <w:sz w:val="28"/>
                <w:szCs w:val="28"/>
                <w:shd w:fill="FFFFFF" w:val="clear"/>
              </w:rPr>
              <w:t> </w:t>
            </w:r>
            <w:r>
              <w:rPr>
                <w:rStyle w:val="StrongEmphasis"/>
                <w:rFonts w:cs="Segoe UI"/>
                <w:i/>
                <w:iCs/>
                <w:color w:val="000000"/>
                <w:sz w:val="28"/>
                <w:szCs w:val="28"/>
                <w:shd w:fill="FFFFFF" w:val="clear"/>
              </w:rPr>
              <w:t>Win 7 64 bit - WIn8</w:t>
            </w:r>
            <w:r>
              <w:rPr>
                <w:rStyle w:val="Appleconvertedspace"/>
                <w:rFonts w:cs="Segoe UI"/>
                <w:color w:val="000000"/>
                <w:sz w:val="28"/>
                <w:szCs w:val="28"/>
                <w:shd w:fill="FFFFFF" w:val="clear"/>
              </w:rPr>
              <w:t> </w:t>
            </w:r>
            <w:r>
              <w:rPr>
                <w:rFonts w:cs="Segoe UI"/>
                <w:color w:val="000000"/>
                <w:sz w:val="28"/>
                <w:szCs w:val="28"/>
                <w:shd w:fill="FFFFFF" w:val="clear"/>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può essere copiato e utilizzato liberamente. È ammessa la modifica di tutti gli archivi estern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23.5pt;margin-top:3.8pt;width:14.35pt;height:10.6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VERBI è un software per bambini che permette loro di esercitarsi con l’analisi grammaticale e in particolar modo sui tempi e sui modi dei verbi, sul riconoscimento del soggetto e sulla differenziazione della radice dalla desinenza. Il bambino ha la possibilità di scegliere che tipo di esercizio svolgere tra: quale coniugazione? (verbi all’infinito e coniugati); radice e desinenza; coniuga i verbi; passato presente e futuro; trovare l’infinito; riconosci il verbo; trova il soggetto; tabelle mescolate ( verbi diversi, stesso verbo 1,2); il modo dei verbi. Ogni esercizio prevede una propria modalità di funzionamento che permette di poter svolgere delle gare e promuovere una sana competizione tra gli alunni.</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8-9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e grammatical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bl>
    <w:p>
      <w:pPr>
        <w:pStyle w:val="Normal"/>
        <w:rPr>
          <w:rFonts w:cs="Arial"/>
          <w:b/>
          <w:b/>
          <w:sz w:val="28"/>
        </w:rPr>
      </w:pPr>
      <w:r>
        <w:br w:type="page"/>
      </w: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19.35pt;margin-top:3.4pt;width:12.45pt;height:9.95pt;mso-wrap-style:none;v-text-anchor:middle">
                      <v:fill o:detectmouseclick="t" type="solid" color2="aqua"/>
                      <v:stroke color="red"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8.3pt;margin-top:5.05pt;width:12.45pt;height:9.95pt;mso-wrap-style:none;v-text-anchor:middle">
                      <v:fill o:detectmouseclick="t" type="solid" color2="aqua"/>
                      <v:stroke color="red"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L’esercizio “trova il soggetto” e “trova l’infinito” sono più adatti per i bambini perché più divertenti e indicati per le loro capacità attentive. Nel primo viene presentata una frase e si deve individuare il soggetto tra le sei alternative proposte, nel secondo viene dato un tempo verbale (es. io mangio) e i bambini devono scrivere l’infinito del verbo. </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8"/>
        </w:rPr>
      </w:pPr>
      <w:r>
        <w:rPr>
          <w:rFonts w:cs="Arial"/>
          <w:b/>
          <w:sz w:val="20"/>
        </w:rPr>
        <w:t>Abilità cognitive di base</w:t>
      </w:r>
      <w:r>
        <w:br w:type="page"/>
      </w:r>
    </w:p>
    <w:p>
      <w:pPr>
        <w:pStyle w:val="Normal"/>
        <w:rPr>
          <w:rFonts w:cs="Arial"/>
          <w:b/>
          <w:b/>
          <w:sz w:val="28"/>
        </w:rPr>
      </w:pP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52070</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515745</wp:posOffset>
                      </wp:positionH>
                      <wp:positionV relativeFrom="paragraph">
                        <wp:posOffset>45720</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19.35pt;margin-top:3.6pt;width:12.45pt;height:9.95pt;mso-wrap-style:none;v-text-anchor:middle">
                      <v:fill o:detectmouseclick="t" type="solid" color2="aqua"/>
                      <v:stroke color="red"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515745</wp:posOffset>
                      </wp:positionH>
                      <wp:positionV relativeFrom="paragraph">
                        <wp:posOffset>43180</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6413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8.3pt;margin-top:5.05pt;width:12.45pt;height:9.95pt;mso-wrap-style:none;v-text-anchor:middle">
                      <v:fill o:detectmouseclick="t" type="solid" color2="aqua"/>
                      <v:stroke color="red"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6350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882775</wp:posOffset>
                      </wp:positionH>
                      <wp:positionV relativeFrom="paragraph">
                        <wp:posOffset>38735</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55245</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8.75pt;margin-top:4.35pt;width:12.45pt;height:9.95pt;mso-wrap-style:none;v-text-anchor:middle">
                      <v:fill o:detectmouseclick="t" type="solid" color2="aqua"/>
                      <v:stroke color="red"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889125</wp:posOffset>
                      </wp:positionH>
                      <wp:positionV relativeFrom="paragraph">
                        <wp:posOffset>4889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1889125</wp:posOffset>
                      </wp:positionH>
                      <wp:positionV relativeFrom="paragraph">
                        <wp:posOffset>37465</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Gli esercizi “il modo dei verbi” e “radice e desinenza” sono appropriati per le alunne perché necessitano di maggiore concentrazione e possono essere svolti collaborando. “Il modo dei verbi” presenta il tempo di un verbo e si deve scegliere tra tre alternative il modo verbale corretto (es.: egli studiava: modo indicativo). “Radice e desinenza” mostra una parola e i bambini devono scrivere quale sia la desinenza e quale la radice. </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9:00Z</dcterms:created>
  <dc:creator>aaaa</dc:creator>
  <dc:description/>
  <cp:keywords/>
  <dc:language>en-US</dc:language>
  <cp:lastModifiedBy>Lucry</cp:lastModifiedBy>
  <dcterms:modified xsi:type="dcterms:W3CDTF">2013-10-25T16:43:00Z</dcterms:modified>
  <cp:revision>66</cp:revision>
  <dc:subject/>
  <dc:title/>
</cp:coreProperties>
</file>